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ая заяв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иобретение оборудования в учебные кабинеты, столовую и гардероб  МОУ «СОШ №89» г. Пер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813"/>
        <w:gridCol w:w="22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 для кабинета химии (покрытие из пластика с бортиком и ванночкой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 №6*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 для кабинета физики (покрытие из пластика с бортиком с возможностью подключения к электросети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 №6*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размеры 800х650х750 (с выкатной полкой под клавиатуру, нишей под процессор, подставкой для ног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для компьютерного класса с подлокотниками («Престиж» или аналог)*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беденный 4-х местный 800х800 (покрытие из пластик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*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 2-х местная регулируемая (№ 4-6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 регулируемый (№ 4-6)*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: углы столов  и стульев должны быть округлые, кромки из ПВХ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52:00Z</dcterms:created>
  <dc:creator>Your User Name</dc:creator>
  <dc:description/>
  <cp:keywords/>
  <dc:language>en-US</dc:language>
  <cp:lastModifiedBy>Your User Name</cp:lastModifiedBy>
  <dcterms:modified xsi:type="dcterms:W3CDTF">2008-09-16T09:05:00Z</dcterms:modified>
  <cp:revision>4</cp:revision>
  <dc:subject/>
  <dc:title/>
</cp:coreProperties>
</file>