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>
          <w:b w:val="false"/>
        </w:rPr>
        <w:t>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6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актериологические исследования, смы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452 735,00(Четыреста пятьдесят две тысячи семьсот три) рубля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подписания муниципального контракта по 31.1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7-04/09 от 4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МУЗ «МСЧ № 11», дата 15.09.08г.; 15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ицинский центр «Диапазон»,15.09.08.; 16.2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7-04/09 от 04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МСЧ № 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 89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соответствует пунктам 4, 5.6, 5.2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 73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соответствует пунктам 4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признать запрос котировок несостоявшимся</w:t>
      </w:r>
      <w:r>
        <w:rPr/>
        <w:t xml:space="preserve"> в связи с тем, что ни одна из котировочных заявок не соответствует техническому заданию (приложение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16T11:50:00Z</cp:lastPrinted>
  <dcterms:modified xsi:type="dcterms:W3CDTF">2008-09-16T08:56:00Z</dcterms:modified>
  <cp:revision>58</cp:revision>
  <dc:subject/>
  <dc:title>ПРОТОКОЛ </dc:title>
</cp:coreProperties>
</file>