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2 </w:t>
      </w:r>
    </w:p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</w:t>
      </w:r>
    </w:p>
    <w:p>
      <w:pPr>
        <w:pStyle w:val="Normal"/>
        <w:spacing w:lineRule="exact" w:line="180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_12_от  «16 »_сентября  2008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тировочная заявк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«         »___________________2008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именование исполнителя /(Ф.И.О.)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Юридический адрес 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актический адрес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ата регистрации в ЕГРЮЛ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НН_____________________________КПП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анковские реквизиты 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___________________________________________________________________________. Ф.И.О. лица, имеющего право подписи финансовых документов исполнителя 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именование и реквизиты документа, на основании которого действует_____________ </w:t>
      </w:r>
    </w:p>
    <w:p>
      <w:pPr>
        <w:pStyle w:val="Normal"/>
        <w:jc w:val="center"/>
        <w:rPr/>
      </w:pPr>
      <w:r>
        <w:rPr>
          <w:sz w:val="26"/>
          <w:szCs w:val="26"/>
        </w:rPr>
        <w:t>___________________________________________________________________________</w:t>
      </w:r>
      <w:r>
        <w:rPr>
          <w:sz w:val="20"/>
          <w:szCs w:val="20"/>
        </w:rPr>
        <w:tab/>
        <w:t>(устав, положение, доверенность)</w:t>
      </w:r>
    </w:p>
    <w:p>
      <w:pPr>
        <w:pStyle w:val="Normal"/>
        <w:rPr/>
      </w:pPr>
      <w:r>
        <w:rPr>
          <w:sz w:val="26"/>
          <w:szCs w:val="26"/>
        </w:rPr>
        <w:t>Тел/факс:________________________эл.почта (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):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айт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му 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Изучив направленное Вами Извещение №_____от «       »_________________2008г. о проведении запроса котировок, мы, нижеподписавшиеся, предлагаем  осуществить </w:t>
      </w:r>
      <w:r>
        <w:rPr/>
        <w:t>текущий ремонт кабельных линий к противопожарным насосам и заземляющих устройств, ул.Кировоградская, 171 (Предписание ОГПН)</w:t>
      </w:r>
      <w:r>
        <w:rPr>
          <w:sz w:val="26"/>
          <w:szCs w:val="26"/>
        </w:rPr>
        <w:t xml:space="preserve"> -  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, характеристики, объем услуг, наличие сертификато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лагаемая цена контракта ________________________________________ рублей включает 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20"/>
          <w:szCs w:val="20"/>
        </w:rPr>
        <w:t>(сведения о включенных расходах, в т.ч. расходах на перевозку, страхование, уплату таможенных пошлин,</w:t>
      </w:r>
      <w:r>
        <w:rPr>
          <w:sz w:val="26"/>
          <w:szCs w:val="26"/>
        </w:rPr>
        <w:t xml:space="preserve"> 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ы обязуемся в случае принятия нашей котировочной заявки выполнить услуги на условиях, указанных в Извещении о проведении запроса котировок, а имен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сто выполнения услуг 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роки выполнения услуг 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словия выполнения услуг 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иложение: Копии лицензии, сертификаты на все используемые материалы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     _____________________</w:t>
        <w:tab/>
        <w:t xml:space="preserve">    _______________________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должность)</w:t>
        <w:tab/>
        <w:tab/>
        <w:tab/>
        <w:t xml:space="preserve">                (подпись)</w:t>
        <w:tab/>
        <w:tab/>
        <w:tab/>
        <w:tab/>
        <w:t>(ФИО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ложение: на _________л. в  1 экз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7:43:00Z</dcterms:created>
  <dc:creator>1</dc:creator>
  <dc:description/>
  <cp:keywords/>
  <dc:language>en-US</dc:language>
  <cp:lastModifiedBy>Мария</cp:lastModifiedBy>
  <cp:lastPrinted>2008-08-14T13:45:00Z</cp:lastPrinted>
  <dcterms:modified xsi:type="dcterms:W3CDTF">2008-09-16T04:18:00Z</dcterms:modified>
  <cp:revision>4</cp:revision>
  <dc:subject/>
  <dc:title/>
</cp:coreProperties>
</file>