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44</w:t>
      </w:r>
    </w:p>
    <w:p>
      <w:pPr>
        <w:pStyle w:val="Style14"/>
        <w:spacing w:before="0" w:after="0"/>
        <w:ind w:right="23" w:hanging="0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 xml:space="preserve">монтаж системы учета и автоматического регулирования теплопотребления, водоснабжения и электроснабжения ЦТП, пусконаладочные работы </w:t>
      </w:r>
      <w:r>
        <w:rPr>
          <w:b/>
          <w:bCs/>
          <w:spacing w:val="-4"/>
        </w:rPr>
        <w:t xml:space="preserve">в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4"/>
        <w:spacing w:before="0" w:after="0"/>
        <w:jc w:val="center"/>
        <w:rPr/>
      </w:pPr>
      <w:r>
        <w:rPr>
          <w:b/>
          <w:bCs/>
          <w:spacing w:val="-6"/>
        </w:rPr>
        <w:t>от 16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Волосатова Надежда Васильевна</w:t>
      </w:r>
    </w:p>
    <w:p>
      <w:pPr>
        <w:pStyle w:val="Style14"/>
        <w:spacing w:before="0" w:after="0"/>
        <w:rPr/>
      </w:pPr>
      <w:r>
        <w:rPr/>
        <w:t>1.3. Секретарь:         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ind w:right="23" w:hanging="0"/>
        <w:jc w:val="both"/>
        <w:rPr>
          <w:b/>
          <w:b/>
          <w:bCs/>
        </w:rPr>
      </w:pPr>
      <w:r>
        <w:rPr/>
        <w:t>2. Наименование предмета запроса котировок: «</w:t>
      </w:r>
      <w:r>
        <w:rPr>
          <w:bCs/>
        </w:rPr>
        <w:t xml:space="preserve">Монтаж системы учета и автоматического регулирования теплопотребления, водоснабжения и электроснабжения ЦТП, пусконаладочные работы </w:t>
      </w:r>
      <w:r>
        <w:rPr/>
        <w:t xml:space="preserve">в МУЗ «ДПС «Светлана» (извещение № 44 от 3 сентя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03.09.2008 г.)</w:t>
      </w:r>
    </w:p>
    <w:p>
      <w:pPr>
        <w:pStyle w:val="Style14"/>
        <w:spacing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:  362 706,48 руб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ПМП «Термоблок-Пермь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62 706,48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Стройтехнология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52 233,52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3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Дизайн интерьера. Строительство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495 888,36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Отклонить котировочную заявку ООО «Дизайн интерьера. Строительство» как несоответствующую  требованиям извещения о проведении запроса котировок (превышение максимально запрашиваемой в извещении цены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2. Отклонить котировочную заявку ООО «Стройтехнология» как несоответствующую  требованиям извещения о проведении запроса котировок (превышение максимально запрашиваемой в извещении цены)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3. Признать все остальны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ПМП «Термоблок-Пермь» в </w:t>
      </w:r>
      <w:r>
        <w:rPr>
          <w:spacing w:val="-2"/>
        </w:rPr>
        <w:t xml:space="preserve">сумме  </w:t>
      </w:r>
      <w:r>
        <w:rPr/>
        <w:t>362 706,48</w:t>
      </w:r>
      <w:r>
        <w:rPr>
          <w:spacing w:val="-2"/>
        </w:rPr>
        <w:t xml:space="preserve"> руб.  (Триста шестьдесят две тысячи семьсот шесть рублей 48 копеек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ООО «ПМП «Термоблок-Пермь», адрес юридический: 614068, г.Пермь, ул.Крисанова,19-88; фактический: 614000, г.Пермь, ул.Революции,8; с ценой контракта 362 706,48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руб.  (Триста шестьдесят две тысячи семьсот шесть рублей 48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                                                           </w:t>
      </w:r>
      <w:r>
        <w:rPr/>
        <w:t>____________  Волосатова Н.В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16T14:15:00Z</cp:lastPrinted>
  <dcterms:modified xsi:type="dcterms:W3CDTF">2008-09-16T08:15:00Z</dcterms:modified>
  <cp:revision>20</cp:revision>
  <dc:subject/>
  <dc:title/>
</cp:coreProperties>
</file>