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5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>замену водонагревателей скоростных на пластинчатый теплообменник по адресу: ул.Танцорова,14</w:t>
      </w:r>
      <w:r>
        <w:rPr>
          <w:b/>
          <w:bCs/>
          <w:spacing w:val="-4"/>
        </w:rPr>
        <w:t xml:space="preserve">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16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Волосатова Надежда Василь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right="23" w:hanging="0"/>
        <w:jc w:val="both"/>
        <w:rPr>
          <w:b/>
          <w:b/>
          <w:bCs/>
        </w:rPr>
      </w:pPr>
      <w:r>
        <w:rPr/>
        <w:t>2. Наименование предмета запроса котировок: «</w:t>
      </w:r>
      <w:r>
        <w:rPr>
          <w:bCs/>
        </w:rPr>
        <w:t>Замена водонагревателей скоростных на пластинчатый теплообменник по адресу: ул.Танцорова,14,</w:t>
      </w:r>
      <w:r>
        <w:rPr>
          <w:b/>
          <w:bCs/>
        </w:rPr>
        <w:t xml:space="preserve"> </w:t>
      </w:r>
      <w:r>
        <w:rPr/>
        <w:t xml:space="preserve">в МУЗ «ДПС «Светлана» (извещение № 45 от 3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3.09.2008 г.)</w:t>
      </w:r>
    </w:p>
    <w:p>
      <w:pPr>
        <w:pStyle w:val="Style14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457 023,75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Дизайн интерьера. Строительств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95 840,3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ИСГ «Развитие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18 228,21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ройтехноло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84 359,31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МП «Термоблок-Пермь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57 023,7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Дизайн интерьера. Строительство» как несоответствующую  требованиям извещения о проведении запроса котировок (превышение максимально запрашиваемой в извещении цены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Отклонить котировочную заявку ООО «Стройтехнология» как несоответствующую  требованиям извещения о проведении запроса котировок (превышение максимально запрашиваемой в извещении цены).</w:t>
      </w:r>
    </w:p>
    <w:p>
      <w:pPr>
        <w:pStyle w:val="Normal"/>
        <w:jc w:val="both"/>
        <w:rPr/>
      </w:pPr>
      <w:r>
        <w:rPr/>
        <w:t>6.3. Отклонить котировочную заявку ООО «ИСГ «Развитие» как несоответствующую  требованиям извещения о проведении запроса котировок (не расписана структура цены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ПМП «Термоблок-Пермь» в </w:t>
      </w:r>
      <w:r>
        <w:rPr>
          <w:spacing w:val="-2"/>
        </w:rPr>
        <w:t xml:space="preserve">сумме  </w:t>
      </w:r>
      <w:r>
        <w:rPr/>
        <w:t>457 023,75</w:t>
      </w:r>
      <w:r>
        <w:rPr>
          <w:spacing w:val="-2"/>
        </w:rPr>
        <w:t xml:space="preserve"> руб.  (Четыреста пятьдесят семь тысяч двадцать три рубля 75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ПМП «Термоблок-Пермь», адрес юридический: 614068, г.Пермь, ул.Крисанова,19-88; фактический: 614000, г.Пермь, ул.Революции,8; с ценой контракта 457 023,75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руб.  (Четыреста пятьдесят семь тысяч двадцать три рубля 75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Волосатова Н.В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16T14:17:00Z</cp:lastPrinted>
  <dcterms:modified xsi:type="dcterms:W3CDTF">2008-09-16T08:17:00Z</dcterms:modified>
  <cp:revision>18</cp:revision>
  <dc:subject/>
  <dc:title/>
</cp:coreProperties>
</file>