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6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текущий ремонт 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</w:rPr>
        <w:t>кабинетов пристроя 1 этажа по предписанию Роспотребнадзора</w:t>
      </w:r>
      <w:r>
        <w:rPr>
          <w:b/>
          <w:bCs/>
          <w:spacing w:val="-4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16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Волосатова Надежда Василь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Текущий ремонт кабинетов пристроя 1 этажа по предписанию Роспотребнадзора </w:t>
      </w:r>
      <w:r>
        <w:rPr/>
        <w:t xml:space="preserve">в МУЗ «ДПС «Светлана» (извещение № 46 от 3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03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499 855,43 </w:t>
      </w:r>
      <w:r>
        <w:rPr>
          <w:sz w:val="26"/>
          <w:szCs w:val="26"/>
        </w:rPr>
        <w:t>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Номос ТЭК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04 795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ЖКП «Парм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20 869,9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ЮСТЭЛ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91 930,2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42 463,6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Уралхимпродук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70 160,7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Уралхимпродукт» в </w:t>
      </w:r>
      <w:r>
        <w:rPr>
          <w:spacing w:val="-2"/>
        </w:rPr>
        <w:t xml:space="preserve">сумме  </w:t>
      </w:r>
      <w:r>
        <w:rPr/>
        <w:t xml:space="preserve">370 160,75 </w:t>
      </w:r>
      <w:r>
        <w:rPr>
          <w:spacing w:val="-2"/>
        </w:rPr>
        <w:t>руб.  (Триста семьдесят тысяч сто шестьдесят рублей 75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Уралхимпродукт», адрес юридический и фактический: 614017, г.Пермь, ул.Уральская,93-оф.103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70 160,75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Триста семьдесят тысяч сто шестьдесят рублей 75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ЮСТЭЛ»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058, г.Пермь, ул.Деревообделочная,3; фактический: 614000, г.Пермь, ул.Беляева,19-оф.310; в сумме </w:t>
      </w:r>
      <w:r>
        <w:rPr/>
        <w:t>391 930,20 руб. (</w:t>
      </w:r>
      <w:r>
        <w:rPr>
          <w:spacing w:val="-2"/>
        </w:rPr>
        <w:t>Триста девяносто одна тысяча девятьсот тридцать</w:t>
      </w:r>
      <w:r>
        <w:rPr/>
        <w:t xml:space="preserve"> рублей 20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Волосатова Н.В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16T13:43:00Z</cp:lastPrinted>
  <dcterms:modified xsi:type="dcterms:W3CDTF">2008-09-16T07:43:00Z</dcterms:modified>
  <cp:revision>15</cp:revision>
  <dc:subject/>
  <dc:title/>
</cp:coreProperties>
</file>