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«16» сент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 от «16» сент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649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55"/>
        <w:gridCol w:w="1980"/>
      </w:tblGrid>
      <w:tr>
        <w:trPr>
          <w:trHeight w:val="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1 категор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4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ая в/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ч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 в/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ясные 325 г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копии сертификатов, сертификатов соответствия, качественных удостоверений, таблицу ц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Аида</cp:lastModifiedBy>
  <cp:lastPrinted>2008-09-16T14:14:00Z</cp:lastPrinted>
  <dcterms:modified xsi:type="dcterms:W3CDTF">2008-09-16T10:15:00Z</dcterms:modified>
  <cp:revision>8</cp:revision>
  <dc:subject/>
  <dc:title>Приложение № 1 </dc:title>
</cp:coreProperties>
</file>