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«16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445036,68 (Четыреста сорок пять тысяч тридцать шесть) рублей 68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7 часов 00 минут «25» сентя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09-16T09:37:00Z</dcterms:modified>
  <cp:revision>6</cp:revision>
  <dc:subject/>
  <dc:title>ИЗВЕЩЕНИЕ № 1 от «25» декабря 2007 г</dc:title>
</cp:coreProperties>
</file>