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 «Молок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95"/>
        <w:gridCol w:w="1499"/>
        <w:gridCol w:w="2641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цельное, ж. 3,2%, п/эт. уп., 1 л.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6,7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0,00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 п/эт. уп., 1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9,5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питьевой, п/эт. уп., 0,5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,6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сгущенно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, ж. 15%, весова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весовой, ж. 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,1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твердый, ж. 4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Аида</cp:lastModifiedBy>
  <dcterms:modified xsi:type="dcterms:W3CDTF">2008-09-16T10:29:00Z</dcterms:modified>
  <cp:revision>10</cp:revision>
  <dc:subject/>
  <dc:title>Техническое задание на закупку продуктов питания для МОУ «Пермская кадетская школа № 1 </dc:title>
</cp:coreProperties>
</file>