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4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81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0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подсолнечное рафинир, бут. 1 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-песок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,6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ли весовые с кремовой или пралиновой начинко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 xml:space="preserve">карамель весовая в обертке с начинко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шоколадные, типа "Ассорти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сахарное, весов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идло фруктово-ягодн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ники весовые глазированны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сухой фруктово-ягодн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е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 крупа ядриц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нерастворимый (суррогатный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черный байхов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ь йодированн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, 9%, бут. 0,5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, уп. 500 г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. кислота, пак. 15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сухи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, пак. 10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, пак. 1 г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., с/банка 3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конс., с/банка 3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горошек, 360 г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ковая икр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09-16T10:28:00Z</dcterms:modified>
  <cp:revision>7</cp:revision>
  <dc:subject/>
  <dc:title>Приложение № 1 </dc:title>
</cp:coreProperties>
</file>