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от № 4 «Бакале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499"/>
        <w:gridCol w:w="2821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подсолнечное рафинир., бут. 1 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768,3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-песок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,6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весовые с кремовой или пралиновой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 xml:space="preserve">карамель весовая в обертке с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, типа "Ассорти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сахарное, весов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идло фруктово-ягод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ники весовые глазированны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сухой фруктово-ягодн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е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 крупа ядриц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нерастворимый (суррогатный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черный байхов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 йодиров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, 9%, бут.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, уп. 50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. кислота, пак. 15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сухи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, пак. 1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, пак. 1 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, 36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ковая икр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10:28:00Z</dcterms:modified>
  <cp:revision>7</cp:revision>
  <dc:subject/>
  <dc:title>Техническое задание на закупку продуктов питания для МОУ «Пермская кадетская школа № 1 </dc:title>
</cp:coreProperties>
</file>