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продуктов пит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ОУ «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5 «Рыба»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35"/>
        <w:gridCol w:w="1499"/>
        <w:gridCol w:w="2821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 (шт., кг., л) 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 (должна соответствовать сумме прописанной в запросе)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ша с/м, с/г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9,8</w:t>
            </w:r>
          </w:p>
        </w:tc>
        <w:tc>
          <w:tcPr>
            <w:tcW w:w="28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42,5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дь с/с, 400-600+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</w:tc>
        <w:tc>
          <w:tcPr>
            <w:tcW w:w="28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рыбные 250 гр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3</w:t>
            </w:r>
          </w:p>
        </w:tc>
        <w:tc>
          <w:tcPr>
            <w:tcW w:w="28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45:00Z</dcterms:created>
  <dc:creator>Аида</dc:creator>
  <dc:description/>
  <cp:keywords/>
  <dc:language>en-US</dc:language>
  <cp:lastModifiedBy>Аида</cp:lastModifiedBy>
  <dcterms:modified xsi:type="dcterms:W3CDTF">2008-09-16T10:02:00Z</dcterms:modified>
  <cp:revision>6</cp:revision>
  <dc:subject/>
  <dc:title>Техническое задание на закупку продуктов питания для МОУ «Пермская кадетская школа № 1 </dc:title>
</cp:coreProperties>
</file>