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6 «Фрук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95"/>
        <w:gridCol w:w="1499"/>
        <w:gridCol w:w="2821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2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07,6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о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дари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и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4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тетрп.1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6,8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с/банка 3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9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 б/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ная смесь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10:05:00Z</dcterms:modified>
  <cp:revision>5</cp:revision>
  <dc:subject/>
  <dc:title>Техническое задание на закупку продуктов питания для МОУ «Пермская кадетская школа № 1 </dc:title>
</cp:coreProperties>
</file>