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6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689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4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а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мо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дарины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и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4,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тетрп.1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6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с/банка 3л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 б/к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ная смесь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10:05:00Z</dcterms:modified>
  <cp:revision>5</cp:revision>
  <dc:subject/>
  <dc:title>Приложение № 1 </dc:title>
</cp:coreProperties>
</file>