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«16» сент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7 от «16» сент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739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60"/>
        <w:gridCol w:w="1800"/>
      </w:tblGrid>
      <w:tr>
        <w:trPr>
          <w:trHeight w:val="5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1,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свежая белокочан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0,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столова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,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,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 репчаты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,9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нок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копии сертификатов, сертификатов соответствия, качественных удостоверений, таблицу 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09-16T10:13:00Z</dcterms:modified>
  <cp:revision>5</cp:revision>
  <dc:subject/>
  <dc:title>Приложение № 1 </dc:title>
</cp:coreProperties>
</file>