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7 «Овощ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1800"/>
        <w:gridCol w:w="2700"/>
      </w:tblGrid>
      <w:tr>
        <w:trPr>
          <w:trHeight w:val="10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1,3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447,9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свежая белокочан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0,3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стол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,5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репчаты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10:12:00Z</dcterms:modified>
  <cp:revision>6</cp:revision>
  <dc:subject/>
  <dc:title>Техническое задание на закупку продуктов питания для МОУ «Пермская кадетская школа № 1 </dc:title>
</cp:coreProperties>
</file>