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выполнение работ по устройству эвакуационных выходов в Муниципальном дошкольном образовательном учреждении «Детский сад № 33 компенсирующего вида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6 сентября 2008 г. 14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Т. А. Почерней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>Члены котировочной комиссии:</w:t>
        <w:tab/>
        <w:t>Е. В. Силантьева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Л. А. Фадеева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 1 от 09 сентября 2008 г.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9 сентября 2008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дошкольное образовательное учреждение «Детский сад № 33 компенсирующего вида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39, г. Пермь, ул. Полины Осипенко, д. 50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на выполнение работ по устройству пожарных эвакуационных выходов в Муниципальном дошкольном образовательном учреждении «Детский сад № 33 компенсирующего вида» г. Перми</w:t>
      </w:r>
      <w:r>
        <w:rPr>
          <w:spacing w:val="-4"/>
          <w:sz w:val="24"/>
          <w:szCs w:val="24"/>
        </w:rPr>
        <w:t>.</w:t>
      </w:r>
    </w:p>
    <w:p>
      <w:pPr>
        <w:pStyle w:val="TextBody"/>
        <w:ind w:firstLine="900"/>
        <w:rPr/>
      </w:pPr>
      <w:r>
        <w:rPr>
          <w:szCs w:val="24"/>
        </w:rPr>
        <w:t>Требования к составу и объёмам работ определены техническим заданием, приведённым в приложении 1 к указанному выше извещению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142178 (Сто сорок две тысячи сто семьдесят восемь) руб. 03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оборудов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ГраФСтро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000, г. Пермь, ул. Хрустальная, 5. оф. 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608229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4.09.2008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9 час. 3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техмотаж-М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065, г. Пермь, 3-й Белоярский пер.,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  <w:highlight w:val="yellow"/>
              </w:rPr>
            </w:pPr>
            <w:r>
              <w:rPr>
                <w:szCs w:val="24"/>
              </w:rPr>
              <w:t>590525315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5.09.2008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6 час. 25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ГраФ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42178,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Стройтехмотаж-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42178,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ГраФстрой» поступила раньше согласно журналу регистрации котировочных заявок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Cs w:val="24"/>
        </w:rPr>
        <w:t>На основании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ГраФСтрой». Цена муниципального контракта 142178,03 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Cs w:val="24"/>
        </w:rPr>
        <w:t>Признать участником размещения заказа, предложившим такую же, как победитель, цену муниципального контракта, ООО «Стройтехмонтаж-М». Цена муниципального контракта 142178,03 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Т. А. Почерней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Е. В. Силантьев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 xml:space="preserve">Л. А. Фадеева 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Your User Name</cp:lastModifiedBy>
  <cp:lastPrinted>2008-06-24T03:41:00Z</cp:lastPrinted>
  <dcterms:modified xsi:type="dcterms:W3CDTF">2008-09-16T10:25:00Z</dcterms:modified>
  <cp:revision>18</cp:revision>
  <dc:subject/>
  <dc:title>УТВЕРЖДАЮ</dc:title>
</cp:coreProperties>
</file>