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119К/2/2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                                                                                          «16» сентябр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2 по рассмотрению заявок на участие в конкурсе «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:</w:t>
      </w:r>
      <w:r>
        <w:rPr/>
        <w:t xml:space="preserve"> 26 000 000,00 (Двадцать шесть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: с момента заключения контракта;</w:t>
      </w:r>
    </w:p>
    <w:p>
      <w:pPr>
        <w:pStyle w:val="Normal"/>
        <w:jc w:val="both"/>
        <w:rPr/>
      </w:pPr>
      <w:r>
        <w:rPr/>
        <w:t>Окончание: декабрь 2008 года</w:t>
      </w:r>
    </w:p>
    <w:p>
      <w:pPr>
        <w:pStyle w:val="Normal"/>
        <w:widowControl w:val="false"/>
        <w:jc w:val="both"/>
        <w:rPr/>
      </w:pPr>
      <w:r>
        <w:rPr/>
        <w:t xml:space="preserve">Выполнение работ должно осуществляться в течение не более 76 календарных дней с момента заключения контракт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9 сентября 2008 года. Протокол вскрытия конвертов с заявками на участие в открытом конкурсе № 119К/2/1 от 10 сен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</w:t>
      </w:r>
    </w:p>
    <w:p>
      <w:pPr>
        <w:pStyle w:val="Normal"/>
        <w:jc w:val="both"/>
        <w:rPr/>
      </w:pPr>
      <w:r>
        <w:rPr/>
        <w:t>1) ЗАО «Институт Гипростроймост – Санкт-Петербург», почтовый адрес: 197198, г. Санкт-Петербург, ул. Яблочкова, д.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казать в допуске к участию в конкурсе единственному участнику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8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ститут Гипростроймост – Санкт-Петербург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. В представленных описи, в протоколе от 14 июля 2006 года отсутствуют печать и подпись уполномоченного лица участника размещения заказа;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В представленной копии приказа № 17 от 21.07.2006 отсутствует расшифровка подписи;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ч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редставленный календарный график выполнен не по форме приложения № 6, в котором допущена арифметическая ошибка в стоимости работ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ый срок выполнения работ (84 календарных дн</w:t>
            </w:r>
            <w:r>
              <w:rPr>
                <w:sz w:val="20"/>
                <w:szCs w:val="20"/>
                <w:lang w:val="en-US"/>
              </w:rPr>
              <w:t>я</w:t>
            </w:r>
            <w:r>
              <w:rPr>
                <w:sz w:val="20"/>
                <w:szCs w:val="20"/>
              </w:rPr>
              <w:t>) превышает срок, требуемый конкурсной документацией (не более 76 календарных дней)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2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связи с отказом в допуске единственному участнику размещения заказ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943"/>
        <w:gridCol w:w="2024"/>
      </w:tblGrid>
      <w:tr>
        <w:trPr>
          <w:trHeight w:val="57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41" w:hRule="atLeast"/>
        </w:trPr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рлизов Д.В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dc:language>en-US</dc:language>
  <cp:lastModifiedBy>ump19</cp:lastModifiedBy>
  <cp:lastPrinted>2008-08-28T16:45:00Z</cp:lastPrinted>
  <dcterms:modified xsi:type="dcterms:W3CDTF">2008-09-16T10:18:00Z</dcterms:modified>
  <cp:revision>12</cp:revision>
  <dc:subject/>
  <dc:title>ПРОТОКОЛ № 01/03-07</dc:title>
</cp:coreProperties>
</file>