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48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</w:t>
      </w:r>
      <w:r>
        <w:rPr>
          <w:b/>
          <w:bCs/>
        </w:rPr>
        <w:t>по капитальному ремонту объектов внешнего благоустройства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16» сен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объектов внешнего благоустройст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2 лотов:</w:t>
      </w:r>
    </w:p>
    <w:p>
      <w:pPr>
        <w:pStyle w:val="Normal"/>
        <w:ind w:firstLine="720"/>
        <w:jc w:val="both"/>
        <w:rPr/>
      </w:pPr>
      <w:r>
        <w:rPr>
          <w:b/>
        </w:rPr>
        <w:t>Лот № 1.</w:t>
      </w:r>
      <w:r>
        <w:rPr/>
        <w:t xml:space="preserve"> Восстановление пешеходной части аллеи Славы в Ленинском районе –  935 816 (Девятьсот тридцать пять тысяч восемьсот шестнадцать) рублей 00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т № 2.</w:t>
      </w:r>
      <w:r>
        <w:rPr/>
        <w:t xml:space="preserve"> Капитальный ремонт объектов внешнего благоустройства в Индустриальном районе – 12 265 559 (Двенадцать миллионов двести шестьдесят пять тысяч пятьсот пятьдесят девять) рублей 00 копеек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93"/>
        <w:gridCol w:w="3240"/>
      </w:tblGrid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мете в ценах 2008 года, руб.</w:t>
            </w:r>
          </w:p>
        </w:tc>
      </w:tr>
      <w:tr>
        <w:trPr>
          <w:trHeight w:val="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ный сектор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донная (щебень) от ул. 6-я Ипподромная до ул. Оверятска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99 96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плогорская (щебень) от ул. Рязанская до ул. Декабрис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9 15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я, 2-я, 3-я Субботинская (щебень) вся по частной застройке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 59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, 2-я, 3-я Казанцевская (щебень) вся по частной застройк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9 94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-я Юннатская (щебень) от ул. 1-я Верховая до конц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 88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йменная (щебень) вся по частной застройк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 88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го Мая от ул. Танкистов до ул. Декабрис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9 732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етский переулок (щебень) от ул. Левченко до конц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 312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ая (щебень) от ул. Левченко до ул. Самолётна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 31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й переулок (щебень) от ул. Оверятская до ул. Верховая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7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иквартальные проезды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М.Власова, 17/6 до ул. М.Власова, 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96 81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Советской Армии, 38, 36, 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 14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Свиязева, 36/3 до ул. Композитора Глинки, 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8 41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Карпинского 67 до ул. Самолётная, 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7 95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Оборонная, 29 до ул. Карпинского, 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 66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Беляева, 61 до ул. Беляева, 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 39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Ш.Космонавтов, 187, 173, Дениса Давыдова, 23, Космонавто Леонова, 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99 41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Карпинского, 83 до ул. Самолётная, 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 7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Чердынская, 18 до ул. Чердынская, 22, 22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9 83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ул. Стахановская, 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 48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 265 5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31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09 сентября 2008 года, поступила 1 (одна) заявка на участие в аукционе следующего участника размещения заказа: </w:t>
      </w:r>
    </w:p>
    <w:p>
      <w:pPr>
        <w:pStyle w:val="Normal"/>
        <w:rPr/>
      </w:pPr>
      <w:r>
        <w:rPr/>
        <w:t>1) по лоту № 2 - ООО «Строительная компания «Давид», 614066, Пермский край, г. Пермь, ул. Танкистов,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 и признать участником аукциона единственного подавшего заявку на участие в аукционе участника размещения заказа («за» - Кириллова О.И., «за» - Трофимов Д.А., «за» - Беломытцев А.О., «за» - Берлизов Д.В.): по лоту № 2 ООО «Строительная компания «Давид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по лоту № 2, несостоявшимся в связи с тем, что ООО «Строительная компания «Давид» является единственным участником аукциона по лоту № 2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3. В соответствии с ч.11 ст. 3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по лоту № 1, несостоявшимся в связи с тем, что на указный лот не подано ни одной заявк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Tretiakova</cp:lastModifiedBy>
  <cp:lastPrinted>2008-07-11T13:25:00Z</cp:lastPrinted>
  <dcterms:modified xsi:type="dcterms:W3CDTF">2008-09-16T10:16:00Z</dcterms:modified>
  <cp:revision>70</cp:revision>
  <dc:subject/>
  <dc:title>ПРОТОКОЛ № 01/03-07</dc:title>
</cp:coreProperties>
</file>