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487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0"/>
        </w:rPr>
        <w:t xml:space="preserve">«Выполнение </w:t>
      </w:r>
      <w:r>
        <w:rPr>
          <w:b/>
          <w:bCs/>
        </w:rPr>
        <w:t xml:space="preserve">работ по строительству транспортной развязки на примыкан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>ул. Калинина - ул. Ушакова</w:t>
      </w:r>
      <w:r>
        <w:rPr>
          <w:b/>
          <w:szCs w:val="20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«16» сентябр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2 по рассмотрению заявок на участие в аукционе «Выполнение работ по строительству транспортной развязки на примыкании ул. Калинина - ул. Ушако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Начальная (максимальная) цена контракта: 37 567 648,47 (Тридцать семь миллионов пятьсот шестьдесят семь тысяч шестьсот сорок восемь) рублей 47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: 01.12.2008 г.;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9 сентября 2008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/>
      </w:pPr>
      <w:r>
        <w:rPr/>
        <w:t>- ООО «Передвижная механизированная колонна № 214», почтовый адрес: 614026, г. Пермь, ул. Домостроительная, 33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9"/>
        <w:jc w:val="both"/>
        <w:rPr>
          <w:szCs w:val="20"/>
        </w:rPr>
      </w:pP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ом аукциона следующего участника размещения заказа, подавшего заявку на участие в аукционе («за» - </w:t>
      </w:r>
      <w:r>
        <w:rPr/>
        <w:t>Кириллова О.И.</w:t>
      </w:r>
      <w:r>
        <w:rPr>
          <w:szCs w:val="20"/>
        </w:rPr>
        <w:t xml:space="preserve">, «за» - </w:t>
      </w:r>
      <w:r>
        <w:rPr/>
        <w:t>Трофимов Д.А., «за» - Беломытцев А.О., «за» - Берлизов Д.В.</w:t>
      </w:r>
      <w:r>
        <w:rPr>
          <w:szCs w:val="20"/>
        </w:rPr>
        <w:t>):</w:t>
      </w:r>
    </w:p>
    <w:p>
      <w:pPr>
        <w:pStyle w:val="Normal"/>
        <w:jc w:val="both"/>
        <w:rPr/>
      </w:pPr>
      <w:r>
        <w:rPr/>
        <w:t>- ООО «Передвижная механизированная колонна № 214»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строительству транспортной развязки на примыкании ул. Калинина - ул. Ушакова, несостоявшимся в связи с тем, что ООО «Передвижная механизированная колонна № 214» является единственным участником аукциона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026"/>
        <w:gridCol w:w="2323"/>
      </w:tblGrid>
      <w:tr>
        <w:trPr>
          <w:trHeight w:val="48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02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0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Tretiakova</cp:lastModifiedBy>
  <cp:lastPrinted>2008-07-11T13:25:00Z</cp:lastPrinted>
  <dcterms:modified xsi:type="dcterms:W3CDTF">2008-09-16T09:54:00Z</dcterms:modified>
  <cp:revision>56</cp:revision>
  <dc:subject/>
  <dc:title>ПРОТОКОЛ № 01/03-07</dc:title>
</cp:coreProperties>
</file>