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475А 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работ по демонтажу, перевозке и хранению самовольно размещенных металлических гаражей на территории Индустриального района.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Индустриального района города Перми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>17 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ab/>
        <w:t>09 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4 </w:t>
      </w:r>
      <w:r>
        <w:rPr>
          <w:bCs/>
          <w:sz w:val="22"/>
          <w:szCs w:val="22"/>
        </w:rPr>
        <w:t>по рассмотрению заявок на участие в открытом аукционе на выполнение работ по демонтажу, перевозке и хранению самовольно размещенных металлических гаражей на территории Индустриального район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миссии:     </w:t>
        <w:tab/>
        <w:tab/>
        <w:t xml:space="preserve">    </w:t>
        <w:tab/>
        <w:t xml:space="preserve">   Буклакова О.И.</w:t>
      </w:r>
    </w:p>
    <w:p>
      <w:pPr>
        <w:pStyle w:val="Normal"/>
        <w:jc w:val="both"/>
        <w:rPr/>
      </w:pPr>
      <w:r>
        <w:rPr/>
        <w:t xml:space="preserve">Члены комиссии:                   </w:t>
        <w:tab/>
        <w:tab/>
        <w:t xml:space="preserve">   Самсонова Е.Г.</w:t>
      </w:r>
    </w:p>
    <w:p>
      <w:pPr>
        <w:pStyle w:val="Normal"/>
        <w:jc w:val="both"/>
        <w:rPr/>
      </w:pPr>
      <w:r>
        <w:rPr/>
        <w:t xml:space="preserve">Ответственный секретарь: </w:t>
        <w:tab/>
        <w:tab/>
        <w:tab/>
        <w:t xml:space="preserve">   Берлизов Д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 475А от 15 августа было опубликовано в «Официальном бюллетене органов местного самоуправления муниципального образования город Пермь» от «15» августа  2008 г.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15»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</w:t>
      </w:r>
      <w:r>
        <w:rPr/>
        <w:t>В</w:t>
      </w:r>
      <w:r>
        <w:rPr>
          <w:bCs/>
        </w:rPr>
        <w:t>ыполнение работ по демонтажу, перевозке и хранению самовольно размещенных металлических гаражей на территории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чальная (максимальная) цена контракта:  </w:t>
      </w:r>
      <w:r>
        <w:rPr>
          <w:sz w:val="22"/>
          <w:szCs w:val="22"/>
        </w:rPr>
        <w:t>917 100 (девятьсот семнадцать тысяч сто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Шубенцев Иван Павлович, 614000, Пермский край, г. Пермь, Шоссе Космонавтов, 166-в, 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агроснаб», 614000,  г. Пермь, Комсомольский  проспект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-Сервис», 614000,  г. Пермь, ул. Танкистов, 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 614066, г. Пермь, ул. Мира, 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141"/>
        <w:gridCol w:w="265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 614066, г. Пермь, ул. Мира, 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.-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- «за»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</w:t>
      </w:r>
      <w:r>
        <w:rPr/>
        <w:t xml:space="preserve"> на основан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4500"/>
        <w:gridCol w:w="2658"/>
      </w:tblGrid>
      <w:tr>
        <w:trPr>
          <w:trHeight w:val="127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№</w:t>
            </w:r>
          </w:p>
          <w:p>
            <w:pPr>
              <w:pStyle w:val="Normal"/>
              <w:ind w:left="-3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ind w:left="-3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20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агроснаб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п.1 ч.1 ст.12 Федерального закона от 21.07.2005  № 94-ФЗ </w:t>
            </w:r>
            <w:r>
              <w:rPr>
                <w:bCs/>
                <w:sz w:val="20"/>
                <w:szCs w:val="20"/>
              </w:rPr>
              <w:t>как участнику размещения заказа, представившему заявку на участие в аукционе несоответствующую требованиям документации об аукционе (п. 2.2.1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сутствует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.-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.-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аукционной документации (п.2.3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явка подписана не уполномоченным лицом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аукционной документации  (п.2.4)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заявка на участие в аукционе </w:t>
            </w:r>
            <w:r>
              <w:rPr>
                <w:sz w:val="20"/>
                <w:szCs w:val="20"/>
              </w:rPr>
              <w:t>не прошнурована, не скреплена печатью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ч.1 ст.12 Федерального закона от 21.07.2005  № 94-ФЗ как участнику размещения заказа, представившему заявку на участие в аукционе несоответствующую требованиям документации об аукционе (п. 2.2.3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 представлена копия лицензии на осу-ществление деятельности, являющейся предметом аукциона в соответствии с государственным стандартом с приложением видов работ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7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ч.1 ст.12 Федерального закона от 21.07.2005  № 94-ФЗ как участнику размещения заказа, представившему заявку на участие в аукционе несоответствующую требованиям документации об аукционе (п. 2.2.3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 представлена копия лицензии на осу-ществление деятельности, являющейся предметом аукциона в соответствии с государственным стандартом с приложением видов рабо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.- «за»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.- «за»</w:t>
            </w:r>
          </w:p>
        </w:tc>
      </w:tr>
      <w:tr>
        <w:trPr>
          <w:trHeight w:val="17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-Серв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ч.1 ст.12 Федерального закона от 21.07.2005  № 94-ФЗ как участнику размещения заказа, представившему заявку на участие в аукционе несоответствующую требованиям документации об аукционе (п. 2.2.3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 представлена копия лицензии на осу-ществление деятельности, являющейся предметом аукциона в соответствии с государственным стандартом с приложением видов рабо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-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.- «за»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.- «за»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3. </w:t>
      </w: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Председатель комиссии:       ______________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Члены комиссии:                   ______________  Самсонова Е.Г.</w:t>
      </w:r>
    </w:p>
    <w:p>
      <w:pPr>
        <w:pStyle w:val="Normal"/>
        <w:jc w:val="both"/>
        <w:rPr/>
      </w:pPr>
      <w:r>
        <w:rPr/>
        <w:t xml:space="preserve">Ответственный секретарь: </w:t>
        <w:tab/>
        <w:t xml:space="preserve"> ______________  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Представитель заказчика:     ______________    Силаева О.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23:00Z</dcterms:created>
  <dc:creator>ump15</dc:creator>
  <dc:description/>
  <dc:language>en-US</dc:language>
  <cp:lastModifiedBy>ump19</cp:lastModifiedBy>
  <cp:lastPrinted>2008-09-15T10:32:00Z</cp:lastPrinted>
  <dcterms:modified xsi:type="dcterms:W3CDTF">2008-09-17T03:32:00Z</dcterms:modified>
  <cp:revision>90</cp:revision>
  <dc:subject/>
  <dc:title>ПРОТОКОЛ № 01/03-07</dc:title>
</cp:coreProperties>
</file>