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2036" w:firstLine="3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ротоколу № </w:t>
      </w:r>
      <w:r>
        <w:rPr>
          <w:caps/>
          <w:sz w:val="20"/>
          <w:szCs w:val="20"/>
        </w:rPr>
        <w:t>475А /4/1</w:t>
      </w:r>
    </w:p>
    <w:p>
      <w:pPr>
        <w:pStyle w:val="Normal"/>
        <w:ind w:left="11328" w:firstLine="708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17 сент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демонтажу, перевозке и хранению самовольно размещенных металлических гаражей на территории Индустриального района</w:t>
      </w:r>
    </w:p>
    <w:tbl>
      <w:tblPr>
        <w:tblW w:w="15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8"/>
        <w:gridCol w:w="3240"/>
        <w:gridCol w:w="2880"/>
        <w:gridCol w:w="3240"/>
        <w:gridCol w:w="2902"/>
      </w:tblGrid>
      <w:tr>
        <w:trPr>
          <w:trHeight w:val="3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Шубенцев Иван Павлович, 614000, Пермский край, г. Пермь, Шоссе Космонавтов, 166-в, 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Регионагроснаб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 г. Пермь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 проспект,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-Сервис», 614000,  г. Пермь, ул. Танкистов, 1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ОО «Урал-Трест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Мира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разделе 2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 (по форме </w:t>
            </w:r>
            <w:r>
              <w:rPr>
                <w:b/>
                <w:sz w:val="20"/>
                <w:szCs w:val="20"/>
              </w:rPr>
              <w:t>Приложение№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(по форме </w:t>
            </w:r>
            <w:r>
              <w:rPr>
                <w:b/>
                <w:bCs/>
                <w:sz w:val="20"/>
                <w:szCs w:val="20"/>
              </w:rPr>
              <w:t>Приложение № 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подписана 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олномоченным лиц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Сведения об участнике размещения заказа (по форме </w:t>
            </w:r>
            <w:r>
              <w:rPr>
                <w:b/>
                <w:bCs/>
                <w:sz w:val="20"/>
                <w:szCs w:val="20"/>
              </w:rPr>
              <w:t>Приложение№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Предложение о функциональных и качественных характеристиках поставляемых работ (по форме </w:t>
            </w:r>
            <w:r>
              <w:rPr>
                <w:b/>
                <w:bCs/>
                <w:sz w:val="20"/>
                <w:szCs w:val="20"/>
              </w:rPr>
              <w:t>Приложение№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Оригинал выписки или нотариально заверенная копия выписки  из Единого государственного реестра юридических лиц, выданная ФНС России (для юридических лиц). 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или нотариально заверенная копия выписки из Единого государственного реестра индивидуальных предпринимателей, выданная ФНС России (для индивидуальных предпринимате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диного государственного реестра индивидуальных предпринимателей от 21.08.2008г. (нотариально заверенна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 3189 от 11.03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 4307/1 от 01.09.2008г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№ 4149/1 от 25.08.2008г.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-70" w:hanging="0"/>
              <w:textAlignment w:val="baseline"/>
              <w:rPr/>
            </w:pPr>
            <w:r>
              <w:rPr>
                <w:sz w:val="20"/>
              </w:rPr>
              <w:t xml:space="preserve">Документ, подтверждающий полномочия лица на осуществление действий от имени Участника размещения </w:t>
            </w:r>
          </w:p>
          <w:p>
            <w:pPr>
              <w:pStyle w:val="TextBodyIndent"/>
              <w:widowControl w:val="false"/>
              <w:spacing w:before="0" w:after="120"/>
              <w:ind w:left="-7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-10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государственной регистрации физического лица в качестве индивидуального предпринимателя, копия паспорта на и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убенцева Ивана Павлови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Устава «Пермь-Благоустройство-Сервис»,  Протокол  общего собр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дителей от 23.12.2007г., Приказ №3 от 25.12.2006г.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ава ООО «Урал-Трест», Решение Учредителя Общества с ограниченной ответственностью «Урал-Трест»  от 06.07.2007г.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1276"/>
              </w:tabs>
              <w:ind w:left="-108" w:hanging="0"/>
              <w:textAlignment w:val="baseline"/>
              <w:rPr/>
            </w:pPr>
            <w:r>
              <w:rPr>
                <w:sz w:val="20"/>
              </w:rPr>
              <w:t>Копия лицензии на осуществление деятельности, являющейся предметом аукциона в соответствии с государственным стандартом с приложением видов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7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1276"/>
              </w:tabs>
              <w:snapToGrid w:val="false"/>
              <w:ind w:left="-10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(ст.11 Федерального закона от 21.07.2005 № 94-ФЗ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е </w:t>
            </w: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формление аукционной заявки (прошнурована, пронумерована, скреплена печатью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ная заявка не прошнурована, не скреплена печатью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ответствие характеристик работ, предлагаемых участниками размещения заказа требованиям, указанным  к документации об аукци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52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Председатель комиссии:       ______________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Члены комиссии:                   ______________    Самсонова Е.Г.</w:t>
      </w:r>
    </w:p>
    <w:p>
      <w:pPr>
        <w:pStyle w:val="Normal"/>
        <w:jc w:val="both"/>
        <w:rPr/>
      </w:pPr>
      <w:r>
        <w:rPr/>
        <w:t xml:space="preserve">Ответственный секретарь: </w:t>
        <w:tab/>
        <w:t xml:space="preserve"> ______________   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Представитель заказчика:     ______________    Силаева О.Г.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2">
    <w:name w:val=" Знак2"/>
    <w:basedOn w:val="Style14"/>
    <w:qFormat/>
    <w:rPr>
      <w:sz w:val="24"/>
      <w:szCs w:val="24"/>
    </w:rPr>
  </w:style>
  <w:style w:type="character" w:styleId="11">
    <w:name w:val="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27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02:00Z</dcterms:created>
  <dc:creator>Есюнина</dc:creator>
  <dc:description/>
  <dc:language>en-US</dc:language>
  <cp:lastModifiedBy>ump19</cp:lastModifiedBy>
  <cp:lastPrinted>2008-08-12T12:55:00Z</cp:lastPrinted>
  <dcterms:modified xsi:type="dcterms:W3CDTF">2008-09-17T03:34:00Z</dcterms:modified>
  <cp:revision>9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