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6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выполнение работ по монтажу двух колодцев с пожарными гидрант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целях организации первичных мер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рритории поселка Новые Ля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17 сентябр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заместитель председателя  – Кац А.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: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Выполнение работ по монтажу двух колодцев с пожарными гидрантами в целях организации первичных мер пожарной безопасности на территории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5 от  04.09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4.09.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00 000, 00 (Триста тысяч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,  поступило 2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троительное ремонтно-эксплутационное предприятие «Н-Ляд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09часов 30 минут 16.09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трой-Монолит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6 часов 00 минут  16.09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2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троительное ремонтно-эксплутационное предприятие «Н-Ляд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09часов 30 минут 16.09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трой-Монолит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6 часов 00 минут  16.09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троительное ремонтно-эксплутационное предприятие «Н-Ляды»</w:t>
      </w:r>
      <w:r>
        <w:rPr>
          <w:rFonts w:cs="Times New Roman" w:ascii="Times New Roman" w:hAnsi="Times New Roman"/>
          <w:b w:val="false"/>
          <w:color w:val="000000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гт. Новые Ляды, ул.Железнодорожная,25, тел. (342) 295-85-92, котировочная заявка которого поступила ранее  котировочной заявки другого  участник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00 000,00 (Триста тысяч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Признать участником размещения заказа, предложившим такую же, как и победитель, цену ООО «</w:t>
      </w:r>
      <w:r>
        <w:rPr>
          <w:rFonts w:cs="Times New Roman" w:ascii="Times New Roman" w:hAnsi="Times New Roman"/>
          <w:color w:val="000000"/>
          <w:szCs w:val="24"/>
        </w:rPr>
        <w:t>Строй-Монолит</w:t>
      </w:r>
      <w:r>
        <w:rPr>
          <w:rFonts w:cs="Times New Roman" w:ascii="Times New Roman" w:hAnsi="Times New Roman"/>
          <w:b w:val="false"/>
          <w:color w:val="000000"/>
        </w:rPr>
        <w:t xml:space="preserve">», адрес: 614105, г. Пермь, пгт. Новые Ляды, ул. Железнодорожная,25, тел. (342) 295-85-93 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00 000,00 (Триста тысяч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Заместитель председателья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А.Я.Ка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>_________________          О.Н.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43:00Z</dcterms:created>
  <dc:creator>Роза</dc:creator>
  <dc:description/>
  <cp:keywords/>
  <dc:language>en-US</dc:language>
  <cp:lastModifiedBy>Роза</cp:lastModifiedBy>
  <dcterms:modified xsi:type="dcterms:W3CDTF">2008-09-17T03:16:00Z</dcterms:modified>
  <cp:revision>9</cp:revision>
  <dc:subject/>
  <dc:title/>
</cp:coreProperties>
</file>