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вывоз бытовых отход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вывоз твердых бытовых отходов класса «А» </w:t>
      </w:r>
      <w:r>
        <w:rPr>
          <w:sz w:val="24"/>
          <w:szCs w:val="24"/>
        </w:rPr>
        <w:t>в количестве 830 м3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2 от 01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6.2008 года).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04.09.2008 г. Заказчиком было внесено изменение в извещение в части увеличения максимальной цены контракта  и  продлен срок подачи котировочных заявок до 11.00 часов 16.09.2008 г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24 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городского бюджета,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 должна быть указана с учетом всех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ежедневно, с 01.10.2008 г. по 31.12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оказанные услуги будет производится ежемесячно безналичным перечислением денежных средств в течение 10 банковских дней на основании Акта выполненных работ и получения счета на оплату за фактически оказанные услуги за месяц и подписанного обеими сторонами Акта приемки-передач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471,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Центр управления медицинскими отходами», </w:t>
      </w:r>
      <w:r>
        <w:rPr>
          <w:bCs/>
          <w:kern w:val="2"/>
          <w:sz w:val="24"/>
          <w:szCs w:val="24"/>
        </w:rPr>
        <w:t xml:space="preserve">и составила  300 000,00 руб. </w:t>
      </w:r>
      <w:r>
        <w:rPr>
          <w:sz w:val="24"/>
          <w:szCs w:val="24"/>
        </w:rPr>
        <w:t>(Триста тысяч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Центр управления медицинскими отходами», зарегистрированное по адресу: 614068, г. Пермь, ул. Советская, 104, офис 537 и заключить с ним Муниципальный контракт </w:t>
      </w:r>
      <w:r>
        <w:rPr>
          <w:b/>
          <w:color w:val="FF0000"/>
        </w:rPr>
        <w:t xml:space="preserve">на вывоз твердых бытовых отходов класса «А»  </w:t>
      </w:r>
      <w:r>
        <w:rPr/>
        <w:t xml:space="preserve">на 4 квартал 2008 г. на сумму </w:t>
      </w:r>
      <w:r>
        <w:rPr>
          <w:b/>
        </w:rPr>
        <w:t> </w:t>
      </w:r>
      <w:r>
        <w:rPr>
          <w:bCs/>
          <w:kern w:val="2"/>
        </w:rPr>
        <w:t xml:space="preserve">300 000,00 руб. </w:t>
      </w:r>
      <w:r>
        <w:rPr/>
        <w:t>(Триста тысяч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Завод утилизации отходов «Экологическая система», зарегистрированное по адресу: 614081, г. Пермь, ш. Космонавтов, 63, офис 319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10-11T17:57:00Z</cp:lastPrinted>
  <dcterms:modified xsi:type="dcterms:W3CDTF">2008-09-15T12:50:00Z</dcterms:modified>
  <cp:revision>145</cp:revision>
  <dc:subject/>
  <dc:title>ПРОТОКОЛ ОЦЕНКИ И СОПОСТАВЛЕНИЯ ЗАЯВОК НА УЧАСТИЕ В КОНКУРСЕ </dc:title>
</cp:coreProperties>
</file>