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мену оконных блоков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7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мена оконных блоков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85 от 04.09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4.09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 994,77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бюджета</w:t>
      </w:r>
      <w:r>
        <w:rPr/>
        <w:t xml:space="preserve"> </w:t>
      </w:r>
      <w:r>
        <w:rPr>
          <w:sz w:val="24"/>
          <w:szCs w:val="24"/>
        </w:rPr>
        <w:t>в рамках программы «Качественное здравоохранение»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107, г. Пермь, ул. Ким, 2, МУЗ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выполнения работ: начало работ с момента заключения Муниципального контракта, окончание работ до 17.10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ab/>
        <w:tab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е. Гарантийный срок на выполненные работы должен составлять не менее 24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998,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ластКомфор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885,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.Р.К.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 024,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утихин В.С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 276,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ПластКомфорт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 xml:space="preserve">434 885,09 руб. 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тридцать четыре тысячи  восемьсот восемьдесят пять рублей 09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ПластКомфорт»</w:t>
      </w:r>
      <w:r>
        <w:rPr/>
        <w:t xml:space="preserve">, зарегистрированное по адресу: 614014, г. Пермь, ул. Постаногова, 1-177 и заключить с ним Муниципальный контракт </w:t>
      </w:r>
      <w:r>
        <w:rPr>
          <w:b/>
          <w:color w:val="FF0000"/>
        </w:rPr>
        <w:t xml:space="preserve">на замену оконных блоков </w:t>
      </w:r>
      <w:r>
        <w:rPr/>
        <w:t xml:space="preserve">на  сумму </w:t>
      </w:r>
      <w:r>
        <w:rPr>
          <w:b/>
          <w:color w:val="FF0000"/>
        </w:rPr>
        <w:t>434 885,09 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ИП Крутихина В.С., зарегистрированного по адресу: 614030, г. Пермь, ул. Кабельщиков, 17-198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8-11T14:22:00Z</cp:lastPrinted>
  <dcterms:modified xsi:type="dcterms:W3CDTF">2008-09-17T03:58:00Z</dcterms:modified>
  <cp:revision>134</cp:revision>
  <dc:subject/>
  <dc:title>ПРОТОКОЛ ОЦЕНКИ И СОПОСТАВЛЕНИЯ ЗАЯВОК НА УЧАСТИЕ В КОНКУРСЕ </dc:title>
</cp:coreProperties>
</file>