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2 от «17»09. 2008 г. О ПРОДЛ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готовку локально сметного расчета и выполнения аварийного ремонта ХГВС и канализации в групп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«Детский сад № 358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аказчик: МДОУ «Детский сад № 358»</w:t>
      </w:r>
    </w:p>
    <w:p>
      <w:pPr>
        <w:pStyle w:val="Normal"/>
        <w:jc w:val="both"/>
        <w:rPr/>
      </w:pPr>
      <w:r>
        <w:rPr/>
        <w:t>Почтовый адрес: 614037, г. Пермь, Оршанская, 17.  т. 263-82-56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lang w:val="en-US"/>
        </w:rPr>
        <w:t>detsad</w:t>
      </w:r>
      <w:r>
        <w:rPr/>
        <w:t>35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Заведующий МДОУ «Детский сад № 358»  Любовь Ивановна Деряги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усматривает осуществить за счет, бюджета города подготовку локально сметного расчета и выполнения аварийного ремонта ХГВС и канализации в группах МДОУ «Детский сад №358» согласно приложению № 2 (локальный сметный расчет), способом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оки подготовку локально сметного расчета и выполнения аварийного ремонта ХГВС и канализации в группах  МДОУ «Детский сад № 358» до 30.09.2008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Место проведения работ  614037 г. Пермь, ул. Оршанская, 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составляет –170 173,41 тыс.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лучае Вашего согласия принять участие в запросе котировок на подготовку локально сметного расчета и выполнения аварийного ремонта ХГВС и канализации в группах  МДОУ «Детский сад № 358». просим представить котировочную заявку по форме согласно приложения № 1 по факсу, почте, или курьером  по вышеуказанному адресу </w:t>
      </w:r>
      <w:r>
        <w:rPr>
          <w:b/>
        </w:rPr>
        <w:t xml:space="preserve">до 15 часов 30 минут  «18»09.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 быть указана  с учетом всех затрат (а так же приведение в первоначальный вид мест где выполнялись данные работы)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не ранее 5 дней и не более 10 дней с даты опубликования  протокола рассмотрения и оценки котировочных заяв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</w:t>
      </w:r>
    </w:p>
    <w:p>
      <w:pPr>
        <w:pStyle w:val="Normal"/>
        <w:rPr/>
      </w:pPr>
      <w:r>
        <w:rPr/>
        <w:t>«Детский сад № 358»</w:t>
        <w:tab/>
        <w:tab/>
        <w:t>__________________                   Л.И. Дерягина</w:t>
      </w:r>
    </w:p>
    <w:p>
      <w:pPr>
        <w:pStyle w:val="Normal"/>
        <w:rPr/>
      </w:pPr>
      <w:r>
        <w:rPr/>
        <w:tab/>
        <w:tab/>
        <w:tab/>
        <w:t xml:space="preserve">                              (подпись)</w:t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9:52:00Z</dcterms:created>
  <dc:creator>МДОУ Д/С 358</dc:creator>
  <dc:description/>
  <cp:keywords/>
  <dc:language>en-US</dc:language>
  <cp:lastModifiedBy>МДОУ Д/С 358</cp:lastModifiedBy>
  <cp:lastPrinted>2008-09-11T15:53:00Z</cp:lastPrinted>
  <dcterms:modified xsi:type="dcterms:W3CDTF">2008-09-16T08:54:00Z</dcterms:modified>
  <cp:revision>4</cp:revision>
  <dc:subject/>
  <dc:title/>
</cp:coreProperties>
</file>