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954" w:right="-54" w:hanging="194"/>
        <w:jc w:val="left"/>
        <w:outlineLvl w:val="0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 7 от « 17» сентябр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 выполнение монтажных  работ по ремонту системы вентиляции 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монтажных работ по ремонту системы вентиляции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монтажных работ по ремонту системы вентиляции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извещению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450 000 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26.09.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, имеющий соответствующую лицензию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7 от 17.09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монтажных  работ по ремонту системы вентиляции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ДОУ 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10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воздуховод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демонтаж осевых вентилятор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демонтаж калорифера, решеток и клапа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установка вентилято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установка гибких вставок, установка калорифера, воздушных клапанов, фильтр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установка глушителей шума вентиляционных установо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прокладка воздуховод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ановка решеток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теплоизоляция</w:t>
      </w:r>
    </w:p>
    <w:p>
      <w:pPr>
        <w:pStyle w:val="Normal"/>
        <w:rPr/>
      </w:pPr>
      <w:r>
        <w:rPr/>
        <w:t>- подготовка электрических машин к испытанию, сдаче под наладку и пуску, присоединение к электрической сети</w:t>
      </w:r>
    </w:p>
    <w:p>
      <w:pPr>
        <w:pStyle w:val="Normal"/>
        <w:rPr/>
      </w:pPr>
      <w:r>
        <w:rPr/>
        <w:t>- установка зонтов</w:t>
      </w:r>
    </w:p>
    <w:p>
      <w:pPr>
        <w:pStyle w:val="Normal"/>
        <w:rPr/>
      </w:pPr>
      <w:r>
        <w:rPr/>
        <w:t>- прокладка трубопроводов отопления</w:t>
      </w:r>
    </w:p>
    <w:p>
      <w:pPr>
        <w:pStyle w:val="Normal"/>
        <w:rPr/>
      </w:pPr>
      <w:r>
        <w:rPr/>
        <w:t xml:space="preserve">- установка кранов шаровых </w:t>
      </w:r>
    </w:p>
    <w:p>
      <w:pPr>
        <w:pStyle w:val="Normal"/>
        <w:rPr/>
      </w:pPr>
      <w:r>
        <w:rPr/>
        <w:t>- установка воздухоотводчиков</w:t>
      </w:r>
    </w:p>
    <w:p>
      <w:pPr>
        <w:pStyle w:val="Normal"/>
        <w:rPr/>
      </w:pPr>
      <w:r>
        <w:rPr/>
        <w:t>- установка клапанов обратных</w:t>
      </w:r>
    </w:p>
    <w:p>
      <w:pPr>
        <w:pStyle w:val="Normal"/>
        <w:rPr/>
      </w:pPr>
      <w:r>
        <w:rPr/>
        <w:t>- установка вентилей фланцевых</w:t>
      </w:r>
    </w:p>
    <w:p>
      <w:pPr>
        <w:pStyle w:val="Normal"/>
        <w:rPr/>
      </w:pPr>
      <w:r>
        <w:rPr/>
        <w:t>- установка термометра, монометров</w:t>
      </w:r>
    </w:p>
    <w:p>
      <w:pPr>
        <w:pStyle w:val="Normal"/>
        <w:rPr/>
      </w:pPr>
      <w:r>
        <w:rPr/>
        <w:t>- масляная окраска металлических поверхностей</w:t>
      </w:r>
    </w:p>
    <w:p>
      <w:pPr>
        <w:pStyle w:val="Normal"/>
        <w:rPr/>
      </w:pPr>
      <w:r>
        <w:rPr/>
        <w:t>- изоляция труб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сание состава и объема выполняемых работ:</w:t>
      </w:r>
    </w:p>
    <w:tbl>
      <w:tblPr>
        <w:tblW w:w="8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40"/>
        <w:gridCol w:w="5153"/>
        <w:gridCol w:w="720"/>
      </w:tblGrid>
      <w:tr>
        <w:trPr>
          <w:trHeight w:val="2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норматива и позиции технических частей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-чество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 65-30-8  Т.ч. 1.4  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оздуховодов из листовой стали толщиной 1-2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=1,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ом/периметром до:  495 мм/155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 65-30-2  Т.ч. 1.4  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оздуховодов из листовой стали толщиной до 0,9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=1,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ом/периметром до:  320 мм/100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 65-31-1  Т.ч. 1.4  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евых вентиляторов весом до:  0,05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=1,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4-002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лориф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лориф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С 81-28.2001 п.3.2.1,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1-08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еше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оздухораспредел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С 81-28.2001 п.3.2.1,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4-07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лапана периметром 200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С 81-28.2001 п.3.2.1,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 П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3-001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а канального RK 400*200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berg 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канальный RK 400*200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18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ставок гибких DS 40*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4-002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лорифера КСк3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лориф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к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 биметаллический со спирально-накатным оребр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к3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6-07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воздушных АВК 400*200 с электрическ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ом DAS2(S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038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регулирующие прямоугольного сечения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м приводом МЭО-16/63-0.25Р-82 КВР 400х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воздушный АВК 400*200 с электроприводом DAS2(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5-001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а воздушного ФЛР 400*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верхности в св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0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воздушный ФЛР 400*200 класс EU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16-05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глушителей шума вентиляционных у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чатых типа RSA 400*200/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ла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1-24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 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инкованной стали толщиной:  0,55 мм,  периметром 120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047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воздуховодов подвески (лента подве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2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390-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5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0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вентиляционная АМН 300*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6-01-037-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изделиями из волокнистых и зернистых материалов 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е:  стен и колонн прямоуго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у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изоляция URSA толщиной 1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08-03-481-2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электрических машин со щитовыми подшипниками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ающих в собранном виде, к испытанию, сдаче под наладку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пуску, присоединение к электрической сети. Маш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менного тока с фазным ротором или возбудителем на валу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машина постоянного тока, масса, т, до: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 В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3-001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а канального RK 400*200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berg 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канальный RK 400*200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18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ставок гибких DS 40*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1-26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 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инкованной  стали толщиной:  0,55 мм,  диаметром 315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047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воздуховодов подвески (лента подве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10-08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шахтами из листовой стали прямоуголь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031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ты вентиляционных систем из листовой и сортовой стали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угольные, периметром шахты 400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зон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т вытяжной 3000*2000*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047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зонтов подве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08-03-481-2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электрических машин со щитовыми подшипниками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ающих в собранном виде, к испытанию, сдаче под наладку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пуску, присоединение к электрической сети. Маш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менного тока с фазным ротором или возбудителем на валу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машина постоянного тока, масса, т, до: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 В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3-001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а канального RK 400*200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berg 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канальный RK 400*200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18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ставок гибких DS 40*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1-24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 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инкованной стали толщиной:  0,55 мм,  периметром 120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1-001-24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 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инкованной стали толщиной:  0,55 мм,  периметром 90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047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воздуховодов подвески (лента подве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0-02-002-01  Т.ч. 1.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тр,эм,3=1,0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9390-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,5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0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вентиляционная АМН 300*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08-03-481-2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электрических машин со щитовыми подшипниками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ающих в собранном виде, к испытанию, сдаче под наладку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пуску, присоединение к электрической сети. Маш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менного тока с фазным ротором или возбудителем на валу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машина постоянного тока, масса, т, до: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плоснабжение калориф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1-0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газопроводных неоцинкованных труб диаметром:  32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5-001-1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шаровых FIV Techno-BP Д=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5-001-1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шаровых FIV Techno-BP Д=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8-06-003-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здухоотводчиков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8-06-007-0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сетчатых диаметром: 32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филь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5-002-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братных фланцевых на трубопроводах 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х фланцевых труб диаметром:  до 65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167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лапаны обратные приемные с сеткой фланцевые 16ч42р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ом 5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-лист ко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обратный EURA BR d=32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5-001-0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фланцевых на трубопроводах из ста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 диаметром:  до 5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126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фланцевые 15КЧ19П для воды и пара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м 1,6 МПа (16 кгс/см2), диаметром 4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ос 0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ющий вентиль STV 32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8-07-001-0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рмометра биметаллического с защитной гильз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8-07-001-0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: с трехходовым краном и импульс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5-04-030-0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 труб диамет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0 мм и т.п., количество окрасок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6-01-017-0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изделиями KAIFLEX ST  труб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уб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58:00Z</dcterms:created>
  <dc:creator>natalia</dc:creator>
  <dc:description/>
  <cp:keywords/>
  <dc:language>en-US</dc:language>
  <cp:lastModifiedBy>natalia</cp:lastModifiedBy>
  <cp:lastPrinted>2008-09-17T11:43:00Z</cp:lastPrinted>
  <dcterms:modified xsi:type="dcterms:W3CDTF">2008-09-17T05:44:00Z</dcterms:modified>
  <cp:revision>11</cp:revision>
  <dc:subject/>
  <dc:title/>
</cp:coreProperties>
</file>