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ОУ  ДОД «ДЮСШОР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"Детско-юношеская спортивная школа олимпийского резерва"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Новоселова Вадима Анатольевича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</w:t>
      </w:r>
      <w:r>
        <w:rPr>
          <w:sz w:val="24"/>
          <w:szCs w:val="24"/>
        </w:rPr>
        <w:t xml:space="preserve">30 дней с момента подписания контракта </w:t>
      </w:r>
      <w:r>
        <w:rPr>
          <w:sz w:val="22"/>
          <w:szCs w:val="22"/>
        </w:rPr>
        <w:t xml:space="preserve">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частичный ремонт кровли в МОУ  ДОД  «</w:t>
      </w:r>
      <w:r>
        <w:rPr>
          <w:spacing w:val="-4"/>
          <w:sz w:val="24"/>
          <w:szCs w:val="24"/>
        </w:rPr>
        <w:t>ДЮСШОР</w:t>
      </w:r>
      <w:r>
        <w:rPr>
          <w:sz w:val="22"/>
          <w:szCs w:val="22"/>
        </w:rPr>
        <w:t xml:space="preserve">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Сысольская, 10/5 в соответствии со 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25% и 75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 30 дней с момента подпис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ремонту кровли и составляет 498,427-00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25 % предоплаты на материалы и 75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е образовательное учреждение дополнительного образования дет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Детско-юношеская спортивная школа олимпийского резерва"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032, г. Пермь, ул. Сысольская, 10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255-79-49, ф. 255-69-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9750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У  ДОД  ДЮСШ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/В.А. Новоселов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е образовательное учреждение дополнительного образования детей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Детско-юношеская спортивная школа олимпийского резерва"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14032, г. Пермь, ул. Сысольская, 10/5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255-79-49, ф. 255-69-49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9750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ОУ  ДОД  ДЮСШОР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/В.А. Новоселов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28:00Z</dcterms:created>
  <dc:creator>Миша</dc:creator>
  <dc:description/>
  <dc:language>en-US</dc:language>
  <cp:lastModifiedBy>Пользователь ПК</cp:lastModifiedBy>
  <cp:lastPrinted>2008-06-05T16:12:00Z</cp:lastPrinted>
  <dcterms:modified xsi:type="dcterms:W3CDTF">2008-09-16T10:15:00Z</dcterms:modified>
  <cp:revision>21</cp:revision>
  <dc:subject/>
  <dc:title>Проект </dc:title>
</cp:coreProperties>
</file>