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20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рассмотрения заявок на  участие в открытом аукционе на право заключения муниципального  контракта на поставку медицинского оборудования для МУЗ «ГП №13».</w:t>
      </w:r>
    </w:p>
    <w:p>
      <w:pPr>
        <w:pStyle w:val="Normal"/>
        <w:jc w:val="center"/>
        <w:rPr/>
      </w:pPr>
      <w:r>
        <w:rPr>
          <w:bCs/>
        </w:rPr>
        <w:t>г. Пермь                                                                                                     «17» сентябр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10 часов 20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</w:t>
      </w:r>
    </w:p>
    <w:p>
      <w:pPr>
        <w:pStyle w:val="Normal"/>
        <w:jc w:val="both"/>
        <w:rPr/>
      </w:pP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медицинского оборудования для  МУЗ «ГП №1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Ответственный секретарь                                        Чазова Е.К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Городская поликлиника №13»</w:t>
      </w:r>
    </w:p>
    <w:p>
      <w:pPr>
        <w:pStyle w:val="Normal"/>
        <w:jc w:val="both"/>
        <w:rPr/>
      </w:pPr>
      <w:r>
        <w:rPr/>
        <w:t>Руководитель:  Главный врач Кукевич Светлана Юрьевна</w:t>
      </w:r>
    </w:p>
    <w:p>
      <w:pPr>
        <w:pStyle w:val="Normal"/>
        <w:jc w:val="both"/>
        <w:rPr/>
      </w:pPr>
      <w:r>
        <w:rPr/>
        <w:t>Адрес: 614113, г.Пермь, Гусарова, 7.</w:t>
      </w:r>
    </w:p>
    <w:p>
      <w:pPr>
        <w:pStyle w:val="Normal"/>
        <w:jc w:val="both"/>
        <w:rPr/>
      </w:pPr>
      <w:r>
        <w:rPr/>
        <w:t>Телефон: (342) 269-07-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поставку медицинского оборудования для МУЗ «ГП №1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е сведения об аукционе: </w:t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49"/>
        <w:gridCol w:w="720"/>
        <w:gridCol w:w="900"/>
        <w:gridCol w:w="720"/>
        <w:gridCol w:w="720"/>
        <w:gridCol w:w="540"/>
        <w:gridCol w:w="1265"/>
        <w:gridCol w:w="1260"/>
        <w:gridCol w:w="1260"/>
      </w:tblGrid>
      <w:tr>
        <w:trPr>
          <w:trHeight w:val="1470" w:hRule="atLeast"/>
        </w:trPr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56" w:hRule="atLeast"/>
        </w:trPr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цветовая ультразвуковая диагностическая система для исследований в области кардиоло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3 94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дин миллион восемьсот пятьдесят три тысячи девятьсот сорок пять рублей, 00 коп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3 94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дин миллион восемьсот пятьдесят три тысячи девятьсот сорок пять рублей, 00 коп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                   «ГП 13»</w:t>
              <w:br/>
              <w:t>г. Пермь, ул. Гусарова,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520А было опубликовано в «Официальном бюллетене органов местного самоуправления муниципального образования города Пермь» 22 августа 2008г.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2 августа 2008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1 (одна) заявка на участие в аукционе, что зарегистрировано в журнале регистрации поступления аукционных заявок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дицинская компания ЮНИКС", 6220007, г. Екатеринбург, ул. Сибирский Тракт, 14км, Литер 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430"/>
        <w:gridCol w:w="3449"/>
      </w:tblGrid>
      <w:tr>
        <w:trPr>
          <w:trHeight w:val="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4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дицинская компания ЮНИКС", 6220007, г. Екатеринбург, ул. Сибирский Тракт, 14км, Литер Д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знецов А.А. – «проти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– «за» 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соответствии с ч.11 ст. 35, п.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 в связи с признанием только одного участника размещения заказа подавшего единственную заявку на участие в аукционе участником аукциона. Заказчику рекомендуется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55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>
          <w:trHeight w:val="53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>
          <w:trHeight w:val="54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>
          <w:trHeight w:val="53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елева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9:00Z</dcterms:created>
  <dc:creator>ump15</dc:creator>
  <dc:description/>
  <cp:keywords/>
  <dc:language>en-US</dc:language>
  <cp:lastModifiedBy>СОК</cp:lastModifiedBy>
  <cp:lastPrinted>2008-09-17T11:20:00Z</cp:lastPrinted>
  <dcterms:modified xsi:type="dcterms:W3CDTF">2008-09-17T05:21:00Z</dcterms:modified>
  <cp:revision>23</cp:revision>
  <dc:subject/>
  <dc:title>ПРОТОКОЛ № 01/03-07</dc:title>
</cp:coreProperties>
</file>