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88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установку пандус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7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установка пандуса (извещение № 88 от 05 сентября 2008 года, размещено на официальном сайте «Администрация города Перми» (www.gorodperm.ru) в сети Интернет 05 сентя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муниципального бюдже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выполнения работ: г. Пермь,  ул. Куйбышева, 111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выполнения работ: не более 20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265 866,34  (Двести шестьдесят пять тысяч восемьсот шестьдесят шесть рублей, 34 копеек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Срок   и условия оплаты: Окончательный расчет за выполненные работы будет производиться безналичным перечислением денежных в течение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763,8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естро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866,3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jc w:val="both"/>
        <w:rPr/>
      </w:pPr>
      <w:r>
        <w:rPr>
          <w:sz w:val="22"/>
          <w:szCs w:val="22"/>
        </w:rPr>
        <w:t>- ООО  «Перестройк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2 ст. 47 (не соответствует локальный сменный расчет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ОО «Перестройк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506, пермский район, д. Кондратово, ул. Культуры 1-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ктический адрес г.Пермь, ул. Старцева,37/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265 866,34</w:t>
      </w:r>
      <w:r>
        <w:rPr>
          <w:sz w:val="22"/>
          <w:szCs w:val="22"/>
        </w:rPr>
        <w:t xml:space="preserve">  (Двести шестьдесят пять тысяч восемьсот шестьдесят шесть рублей, 34 копеек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льникова  Тамар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9-16T16:43:00Z</cp:lastPrinted>
  <dcterms:modified xsi:type="dcterms:W3CDTF">2008-09-16T10:44:00Z</dcterms:modified>
  <cp:revision>20</cp:revision>
  <dc:subject/>
  <dc:title>ПРОТОКОЛ ОЦЕНКИ И СОПОСТАВЛЕНИЯ ЗАЯВОК НА УЧАСТИЕ В КОНКУРСЕ </dc:title>
</cp:coreProperties>
</file>