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91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на право заключения муниципального контракта на оказание услуг по найму транспортных средств с экипажем  в целях оказания скорой медицинской помощи населению города Перми для муниципального учреждения здравоохранения г.Перми «Пермская городская станция скорой медицинской помощи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6» сентября 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4 часов 4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 часов 3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право заключения муниципального контракта на оказание услуг по найму транспортных средств с экипажем  в целях оказания скорой медицинской помощи населению города Перми для муниципального учреждения здравоохранения г.Перми «Пермская городская станция скорой медицинской помощи»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рлизов Д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Берлизов Д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</w:t>
      </w:r>
      <w:r>
        <w:rPr/>
        <w:t>МУЗ г.Перми «Пермская городская станция скорой медицинской помощ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</w:t>
      </w:r>
      <w:r>
        <w:rPr/>
        <w:t>главный врач Камкин Е.В.</w:t>
      </w:r>
    </w:p>
    <w:p>
      <w:pPr>
        <w:pStyle w:val="Normal"/>
        <w:jc w:val="both"/>
        <w:rPr/>
      </w:pPr>
      <w:r>
        <w:rPr/>
        <w:t>Адрес: 614990, г.Пермь, ул.Попова, 54</w:t>
      </w:r>
    </w:p>
    <w:p>
      <w:pPr>
        <w:pStyle w:val="Normal"/>
        <w:jc w:val="both"/>
        <w:rPr/>
      </w:pPr>
      <w:r>
        <w:rPr/>
        <w:t>Телефон: (342) 236 10 0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2» сентября 2008 года (Протокол рассмотрения заявок на участие в открытом аукционе № 491А/2/1  от «12» сентября  2008 г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:</w:t>
      </w:r>
    </w:p>
    <w:p>
      <w:pPr>
        <w:pStyle w:val="Normal"/>
        <w:rPr/>
      </w:pPr>
      <w:r>
        <w:rPr>
          <w:b/>
        </w:rPr>
        <w:t xml:space="preserve">Начальная (максимальная) цена лота: 12 197 811,60 руб. </w:t>
      </w:r>
      <w:r>
        <w:rPr/>
        <w:t>(двенадцать миллионов сто девяносто семь тысяч восемьсот одиннадцать рублей 60 копеек)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609 890 рублей 58 копеек, что составляет 5 % от начальной (максимальной) цены ло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предприятие санитарного автотранспорта г. Перм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614064, г. Пермь, ул. Героя Хасана, 5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пикова С.А., администратор-экономист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Феникс»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614066, г. Пермь, ул. Шоссе Космонавтов, 141.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идман Е.М.,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лота поступило от участника аукциона ООО «Феникс», 614064, г. Пермь, ул. Ижевская, 25, (карточка № 1) и составило </w:t>
      </w:r>
      <w:r>
        <w:rPr>
          <w:b/>
        </w:rPr>
        <w:t>10 490 117 руб. 98 коп</w:t>
      </w:r>
      <w:r>
        <w:rPr/>
        <w:t>. (Десять  миллионов четыреста девяносто тысяч сто семнадцать рублей 98 копеек).  Он признан победителем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последнее предложение о цене лота поступило от участника аукциона Муниципальное предприятие санитарного автотранспорта г. Перми, 614064, г. Пермь, ул. Героя Хасана, 55, (карточка № 2) и составило </w:t>
      </w:r>
      <w:r>
        <w:rPr>
          <w:b/>
        </w:rPr>
        <w:t>10 551 107 руб. 03</w:t>
      </w:r>
      <w:r>
        <w:rPr/>
        <w:t xml:space="preserve"> коп. (Десять миллионов пятьсот пятьдесят одна тысяча сто семь рублей 03 копейки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№ 2: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лота: 7 318 686,96 руб.</w:t>
      </w:r>
      <w:r>
        <w:rPr/>
        <w:t xml:space="preserve"> (семь миллионов триста восемнадцать тысяч шестьсот восемьдесят шесть рублей 96 копейки)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65 934 рублей 35 копеек, что составляет 5 % от начальной (максимальной) цены ло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предприятие санитарного автотранспорта г. Перм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614064, г. Пермь, ул. Героя Хасана, 5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пикова С.А., администратор-экономист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Феникс»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614066, г. Пермь, ул. Шоссе Космонавтов, 141.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идман Е.М.,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лота поступило от участника аукциона ООО «Феникс», 614064, г. Пермь, ул. Ижевская, 25, (карточка № 1) и составило </w:t>
      </w:r>
      <w:r>
        <w:rPr>
          <w:b/>
        </w:rPr>
        <w:t>6 367 257 руб. 66 коп</w:t>
      </w:r>
      <w:r>
        <w:rPr/>
        <w:t>. (Шесть миллионов триста шестьдесят семь тысяч двести пятьдесят семь рублей 66 копеек).  Он признан победителем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последнее предложение о цене лота поступило от участника аукциона Муниципальное предприятие санитарного автотранспорта г. Перми, 614064, г. Пермь, ул. Героя Хасана, 55, (карточка № 2) и составило </w:t>
      </w:r>
      <w:r>
        <w:rPr>
          <w:b/>
        </w:rPr>
        <w:t>6 403 851 руб. 09 коп</w:t>
      </w:r>
      <w:r>
        <w:rPr/>
        <w:t>. (Шесть миллионов четыреста три тысячи восемьсот пятьдесят один рубль 09 копеек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№ 3: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лота: 9 758 249,28 руб</w:t>
      </w:r>
      <w:r>
        <w:rPr/>
        <w:t>. (девять миллионов семьсот пятьдесят восемь тысяч двести сорок девять рублей 28 коп.)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87 912 рублей 46 копеек, что составляет 5 % от начальной (максимальной) цены ло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предприятие санитарного автотранспорта г. Перм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614064, г. Пермь, ул. Героя Хасана, 5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пикова С.А., администратор-экономист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Феникс»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614066, г. Пермь, ул. Шоссе Космонавтов, 141.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идман Е.М.,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лота поступило от участника аукциона Муниципальное предприятие санитарного автотранспорта г. Перми, 614064, г. Пермь, ул. Героя Хасана, 55, (карточка № 2) и составило </w:t>
      </w:r>
      <w:r>
        <w:rPr>
          <w:b/>
        </w:rPr>
        <w:t>8 880 006 руб. 84 коп</w:t>
      </w:r>
      <w:r>
        <w:rPr/>
        <w:t>. (Восемь миллионов восемьсот восемьдесят тысяч шесть рублей 84 копейки). 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последнее предложение о цене лота поступило от участника аукциона ООО «Феникс», 614064, г. Пермь, ул. Ижевская, 25, (карточка № 1)  и составило </w:t>
      </w:r>
      <w:r>
        <w:rPr>
          <w:b/>
        </w:rPr>
        <w:t xml:space="preserve">8 928 798 руб. 09 коп. </w:t>
      </w:r>
      <w:r>
        <w:rPr/>
        <w:t>(Восемь миллионов девятьсот двадцать восемь тысяч семьсот девяносто восемь рублей 09 копеек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от № 5: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лота: 9 758 249,28 руб</w:t>
      </w:r>
      <w:r>
        <w:rPr/>
        <w:t>. (девять миллионов семьсот пятьдесят восемь тысяч двести сорок девять рублей 28 коп.)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87 912 рублей 46 копеек, что составляет 5 % от начальной (максимальной) цены ло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предприятие санитарного автотранспорта г. Перм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614064, г. Пермь, ул. Героя Хасана, 5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пикова С.А., администратор-экономист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Феникс»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614066, г. Пермь, ул. Шоссе Космонавтов, 141.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идман Е.М.,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лота поступило от участника аукциона Муниципальное предприятие санитарного автотранспорта г. Перми, 614064, г. Пермь, ул. Героя Хасана, 55, (карточка № 2) и составило </w:t>
      </w:r>
      <w:r>
        <w:rPr>
          <w:b/>
        </w:rPr>
        <w:t>8 831 215 руб. 60 коп</w:t>
      </w:r>
      <w:r>
        <w:rPr/>
        <w:t>. (Восемь миллионов восемьсот тридцать одна тысяча двести пятнадцать рублей 60 копеек). 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последнее предложение о цене лота поступило от участника аукциона ООО «Феникс», 614064, г. Пермь, ул. Ижевская, 25, (карточка № 1)  и составило </w:t>
      </w:r>
      <w:r>
        <w:rPr>
          <w:b/>
        </w:rPr>
        <w:t xml:space="preserve">8 880 006 руб. 84 коп. </w:t>
      </w:r>
      <w:r>
        <w:rPr/>
        <w:t>(Восемь миллионов восемьсот восемьдесят тысяч шесть  рублей 84 копейки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рлизов Д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утова О.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ump18</cp:lastModifiedBy>
  <cp:lastPrinted>2008-09-16T16:05:00Z</cp:lastPrinted>
  <dcterms:modified xsi:type="dcterms:W3CDTF">2008-09-16T10:07:00Z</dcterms:modified>
  <cp:revision>24</cp:revision>
  <dc:subject/>
  <dc:title>ПРОТОКОЛ № 01/03-07</dc:title>
</cp:coreProperties>
</file>