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текущий ремонт фасад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Муниципальном общеобразовательном учреждении «Средняя общеобразовательная школа № 27» г.Пер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8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1440"/>
        <w:gridCol w:w="1080"/>
      </w:tblGrid>
      <w:tr>
        <w:trPr>
          <w:trHeight w:val="48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вка штукатурки с поверхностей стен и потолков кирпичн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12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штукатурка цементно – известковым раствором по камню сте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штукатур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72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аска фасадов и лесов с подготовкой поверхности кремнийорганическа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ки стен отдельными местами кирпичной (карниз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3:00Z</dcterms:created>
  <dc:creator>user</dc:creator>
  <dc:description/>
  <cp:keywords/>
  <dc:language>en-US</dc:language>
  <cp:lastModifiedBy>user</cp:lastModifiedBy>
  <cp:lastPrinted>2008-09-15T09:21:00Z</cp:lastPrinted>
  <dcterms:modified xsi:type="dcterms:W3CDTF">2008-09-17T06:51:00Z</dcterms:modified>
  <cp:revision>5</cp:revision>
  <dc:subject/>
  <dc:title>Приложение № 2</dc:title>
</cp:coreProperties>
</file>