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7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выполнение работ</w:t>
      </w:r>
      <w:r>
        <w:rPr>
          <w:b/>
          <w:sz w:val="20"/>
          <w:szCs w:val="20"/>
        </w:rPr>
        <w:t xml:space="preserve">: «Демонтаж незаконно размещенных рекламных конструкций, указателей, объявлений, штендеров на территории  Мотовилихинского района города Перми и их хранение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0.00 час.</w:t>
        <w:tab/>
        <w:tab/>
        <w:tab/>
        <w:tab/>
        <w:tab/>
        <w:tab/>
        <w:tab/>
        <w:t xml:space="preserve">                    17 сентябр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ремеева Ир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«</w:t>
      </w:r>
      <w:r>
        <w:rPr>
          <w:sz w:val="20"/>
          <w:szCs w:val="20"/>
        </w:rPr>
        <w:t>Демонтаж незаконно размещенных рекламных конструкций, указателей, объявлений, штендеров на территории  Мотовилихинского района города Перми и их хранение</w:t>
      </w:r>
      <w:r>
        <w:rPr>
          <w:b/>
          <w:sz w:val="18"/>
          <w:szCs w:val="18"/>
        </w:rPr>
        <w:t>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:</w:t>
      </w:r>
    </w:p>
    <w:tbl>
      <w:tblPr>
        <w:tblW w:w="8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46"/>
        <w:gridCol w:w="15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рекламных конструкций, указателей, объявлений, штендеров  и их хран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емонтаж с объекта на котором  смонтированы (фундамент, элементы зданий, столбы наружного освещения и иные  конструкци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готовка конструкции  к  транспортировке (при необходимости  деление на  част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рузка и разгрузка с  транспортного сре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портировка к месту хран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еспечение техники безопасности и охраны труда при выполнении рабо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сохранности принятых на хранение объектов в течение 1 года с момента демонта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езаконно размещенных рекламных конструкций, указателей, объявлений, штендеров на территории Мотовилихинского района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720"/>
        <w:gridCol w:w="1620"/>
        <w:gridCol w:w="1543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х конструк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елей, объявлений, штенде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боед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т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ольникова от Фокинской до Ст.большев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 от Завьялова до Восточного об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городни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знец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ли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.Курьи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-я ли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ргенева от КИМ до Макар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Лумум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ц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№ 70  размещено на официальном сайте 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0 сентября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точник финансирования  -   за счет средств бюджета города Пер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30 000,00 (Сто тридца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есто выполнения работ: г. Пермь, Мотовилихинский район, согласно техническому заданию и перечню </w:t>
      </w:r>
      <w:r>
        <w:rPr>
          <w:sz w:val="20"/>
          <w:szCs w:val="20"/>
        </w:rPr>
        <w:t>незаконно размещенных рекламных конструкций, указателей, объявлений, штенд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о выполнения работ: с момента заключения муниципального кон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 выполнения работ: до 30.09.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 в течение 10 дней после предоставления актов-приемки  выполненных работ, актов передачи на хранение, согласно счета или счет-фактуры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о окончания указанного в извещении о проведении запроса котировок срока подачи котировочных заявок (до 18.00 час 16.09.2008) поступило 2 (две) котировочные заявки, что зафиксировано в журнале регистрации № 70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5"/>
        <w:gridCol w:w="1906"/>
        <w:gridCol w:w="243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70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отик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 00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ойнич К. 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участников размещения заказа соответствующие требованиям, установленным в извещении в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заявка, соответствующая всем требованиям, установленным в извещении о проведении запроса котировок, поступившая ранее котировочных заявок других участников, предложена участником № 1 – ООО «Готика»  с ценой муниципального контракта  130 000,0 (Сто тридцать тысяч) рублей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Признать победителем в проведении запроса котировок участника № 1 – ООО «Готика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: 614000, г. Пермь, ул. Механошина, 29, офис 201а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56, г. Пермь, ул. Гарцовская, 65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130 000,0 (Сто тридцать тысяч) рублей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ка участника № 2 – ИП Войнич К.В. содержит лучшие условия по цене контракта, следующие после предложенных победителе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:  г. Пермь, ул. Пушкина, 66-7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г. Пермь, ул. Пушкина, 66-7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 – 130 000,0 (Сто тридцать тысяч)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ий протокол подлежит размещению на официальном сайте 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А.Л.Дробинин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И.М.Еремее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35:00Z</dcterms:created>
  <dc:creator>pc130205</dc:creator>
  <dc:description/>
  <dc:language>en-US</dc:language>
  <cp:lastModifiedBy>130208</cp:lastModifiedBy>
  <cp:lastPrinted>2008-09-17T11:33:00Z</cp:lastPrinted>
  <dcterms:modified xsi:type="dcterms:W3CDTF">2008-09-17T05:37:00Z</dcterms:modified>
  <cp:revision>3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7836052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