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8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Courier New" w:hAnsi="Courier New" w:eastAsia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066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7.09.2008г. 11:00 (время местное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7.09.2008г. 11:15 (время местное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Департамента общественной безопасности администрации города Перми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 xml:space="preserve">Гончаров Игорь Владимирович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Горбунова Елена Петр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Мосолов Владимир Сергее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Хлебникова Любовь Иван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Тукачева Полина Дмитриевн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прос котировок на оказание услуг по созданию и размещению брандмауэров на противопожарную тематику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 сентября 2008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созданию и размещению брандмауэров на противопожарную тематику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11 000 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оказания услуг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оказания услуг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за выполненные работы производится  путем перечисления денежных средств на расчетный счет исполнителя в течение 10 дней после подписания акта сдачи-приемки выполненных работ и предоставления Исполнителем счёта-фактуры. Предоплата – 30%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Cs/>
          <w:caps/>
          <w:sz w:val="18"/>
          <w:szCs w:val="18"/>
        </w:rPr>
      </w:pPr>
      <w:r>
        <w:rPr>
          <w:rFonts w:cs="Courier New" w:ascii="Courier New" w:hAnsi="Courier New"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 (две) заявк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 (ноль) зая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060"/>
        <w:gridCol w:w="1620"/>
        <w:gridCol w:w="2212"/>
        <w:gridCol w:w="242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идического лица), Место жительства (для физического лиц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отклонить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Безусов Михаил Вениам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0054718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97, г.Пермь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Куфонина, 21-2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Спрут-П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13987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Пермь, ул.Куйбышева, 37, оф. 60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Безусов Михаил Вениами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1743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55 час. 16.09.2008г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Спрут-ПМ"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211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00 час. 16.09.2008г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более низкая цена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4300,0 руб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   5            ________     "Против"___0____                   _ "Воздержался"__0____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Гончаров</w:t>
            </w:r>
          </w:p>
        </w:tc>
      </w:tr>
      <w:tr>
        <w:trPr>
          <w:trHeight w:val="289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П.Д.Тукач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Е.П.Горбун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Л.И.Хлеб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В.А.Мосолов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45:00Z</dcterms:created>
  <dc:creator>l_1001b</dc:creator>
  <dc:description/>
  <cp:keywords/>
  <dc:language>en-US</dc:language>
  <cp:lastModifiedBy>Тукачева Полина</cp:lastModifiedBy>
  <cp:lastPrinted>2008-06-16T12:03:00Z</cp:lastPrinted>
  <dcterms:modified xsi:type="dcterms:W3CDTF">2008-09-17T05:59:00Z</dcterms:modified>
  <cp:revision>553</cp:revision>
  <dc:subject/>
  <dc:title>Протокол №785085/1</dc:title>
</cp:coreProperties>
</file>