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53_от «17»_сентября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учив направленное Вами Извещение №_____от «       »_________________2007г. о проведении запроса котировок, мы, нижеподписавшиеся, предлагаем  осуществить поставку продуктов питания -  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6"/>
          <w:szCs w:val="26"/>
        </w:rPr>
        <w:t>Место поставки продуктов 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Сроки поставки продуктов 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Условия поставки продуктов 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 на _________л. в  1 экз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7-12-20T12:09:00Z</cp:lastPrinted>
  <dcterms:modified xsi:type="dcterms:W3CDTF">2008-09-17T04:01:00Z</dcterms:modified>
  <cp:revision>103</cp:revision>
  <dc:subject/>
  <dc:title>Информация о конкурсах</dc:title>
</cp:coreProperties>
</file>