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56_от «17»_сентября_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продуктов питания (фрукты)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08 года -  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6"/>
          <w:szCs w:val="26"/>
        </w:rPr>
        <w:t>Место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Сроки поставки продуктов 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Условия поставки продуктов 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иложение: Копии лицензии, сертификата(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е: на _________л. в  1 экз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20:00Z</dcterms:modified>
  <cp:revision>105</cp:revision>
  <dc:subject/>
  <dc:title>Информация о конкурсах</dc:title>
</cp:coreProperties>
</file>