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535А/2 от 17.09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 535А/1 от 02.09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извещение № 535А от 26.08.2008 г. о проведении  открытого аукциона   на   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№ 4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 Извещение № 535А/1 от 02.09.2008 г. о проведении  открытого аукциона   на   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№ 4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 xml:space="preserve">Извещение № 535А/2 от 02.09.2008 г.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3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Общестроительные работы, в т.ч.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покрытий кровель – 29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емонт кладки стен отдельными местами: кирпичной – 2,2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емонт штукатурки внутренних стен по камню и бетону цементно-известковым раствором – 28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иление конструктивных элементов стен кирпичных стальными стяжами(поясами) – 0,1448 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31,51 м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монолитных площадок – 0,8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монолитных перекрытий железобетонных – 55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кирпичных перегородок на отдельные кирпичи – 203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отдельных участков стен из кирпича внутренних – 5,69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в жилых и общественных зданиях оконных блоков – 64,854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блоков в наружных и внутренних дверных проемах в каменных стенах – 91,98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панелей перекрытий с опиранием на 2 стороны площадью: до 10 м2 – 35 ш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монолитных участков при сборном железобетонном перекрытии – 0,6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из керамического одинарного полнотелого кирпича стен внутренних: при высоте этажа до 4м – 4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– 319,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окрытий полов: из керамических плиток – 212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дстилающих слоев бетонных – 38,36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работка грунта в отвал экскаваторами – 10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сыпка траншей и котлованов с перемещением грунта до 5 м бульдозерами – 1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железобетонных фундаментов общего назначения – 41,6 м3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Устройство кровли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ерекрытий с укладкой балок по стенам каменным с накатом из досок – 30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1162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ветрозащиты – 30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– 30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тропил – 8,152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арнизов – 95,56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ароизоляции оклеечной в один слой – 35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59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кровель из различных типов из металлочерепицы – 350 м2 и т.д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7 817 393,00 руб.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установлено требование обеспечения исполнения муниципального контракта в размере 10 % от начальной цены (максимальной) цены контракт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«26» августа 2008 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 в печатном виде или на электронном носителе участника размещения заказ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я об аукционе предоставляется по адресу: 614000, г. Пермь, ул. Ким, 2, каб. 209 с 09:00 ч. До 17:00 ч. В рабочие дни (в пятницу до 16:00 ч.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я об аукционе размещена 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Шаг аукциона» установлен в размере пяти процентов начальной (максимальной) цены контракта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писания муниципального контракта – не менее 10 и не более 15 дней со дня размещения на официальном сайте администрации города Перми протокола аукцион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ям и предприятиям уголовно-исправ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рассмотрении заявок на участие в аукционе назначено на </w:t>
      </w:r>
      <w:r>
        <w:rPr>
          <w:b/>
          <w:color w:val="000000"/>
          <w:sz w:val="24"/>
          <w:szCs w:val="24"/>
        </w:rPr>
        <w:t>«09» октября 2008 г.</w:t>
      </w:r>
      <w:r>
        <w:rPr>
          <w:color w:val="000000"/>
          <w:sz w:val="24"/>
          <w:szCs w:val="24"/>
        </w:rPr>
        <w:t xml:space="preserve"> и начинается в «10» часов «00» минут по адресу: 614000, г. Пермь, ул. Ким, 2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аукциона назначено на </w:t>
      </w:r>
      <w:r>
        <w:rPr>
          <w:b/>
          <w:color w:val="000000"/>
          <w:sz w:val="24"/>
          <w:szCs w:val="24"/>
        </w:rPr>
        <w:t>«13» часов «20» минут «22» октября 2008 г.</w:t>
      </w:r>
      <w:r>
        <w:rPr>
          <w:color w:val="000000"/>
          <w:sz w:val="24"/>
          <w:szCs w:val="24"/>
        </w:rPr>
        <w:t xml:space="preserve"> по адресу: г. Пермь, ул. Сибирская, 17 б (Управление муниципального заказа, 2 этаж, Зал заседаний).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mailto:hosp4perm@mail.ru" TargetMode="External"/><Relationship Id="rId4" Type="http://schemas.openxmlformats.org/officeDocument/2006/relationships/hyperlink" Target="http://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37:00Z</dcterms:created>
  <dc:creator>olga</dc:creator>
  <dc:description/>
  <cp:keywords/>
  <dc:language>en-US</dc:language>
  <cp:lastModifiedBy>ОВМСК</cp:lastModifiedBy>
  <cp:lastPrinted>2008-09-16T15:47:00Z</cp:lastPrinted>
  <dcterms:modified xsi:type="dcterms:W3CDTF">2008-09-17T07:45:00Z</dcterms:modified>
  <cp:revision>21</cp:revision>
  <dc:subject/>
  <dc:title>Извещение № 419А/1 от 05</dc:title>
</cp:coreProperties>
</file>