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  <w:szCs w:val="24"/>
        </w:rPr>
        <w:t>Начальник</w:t>
        <w:tab/>
        <w:tab/>
        <w:tab/>
        <w:tab/>
        <w:tab/>
        <w:tab/>
        <w:tab/>
        <w:t xml:space="preserve">Главный врач </w:t>
      </w:r>
    </w:p>
    <w:p>
      <w:pPr>
        <w:pStyle w:val="Normal"/>
        <w:rPr/>
      </w:pPr>
      <w:r>
        <w:rPr>
          <w:sz w:val="24"/>
          <w:szCs w:val="24"/>
        </w:rPr>
        <w:t>планово-экономического</w:t>
        <w:tab/>
        <w:tab/>
        <w:tab/>
        <w:tab/>
        <w:tab/>
        <w:t xml:space="preserve">Муниципального учреждения </w:t>
        <w:tab/>
      </w:r>
    </w:p>
    <w:p>
      <w:pPr>
        <w:pStyle w:val="Normal"/>
        <w:rPr/>
      </w:pPr>
      <w:r>
        <w:rPr>
          <w:sz w:val="24"/>
          <w:szCs w:val="24"/>
        </w:rPr>
        <w:t>департамента</w:t>
        <w:tab/>
        <w:tab/>
        <w:tab/>
        <w:tab/>
        <w:tab/>
        <w:tab/>
        <w:tab/>
        <w:t xml:space="preserve">здравоохранения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города Перми                                    </w:t>
        <w:tab/>
        <w:t xml:space="preserve"> Городская клиническая больница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>_____________ Р.Ю.Чепкасов</w:t>
        <w:tab/>
        <w:tab/>
        <w:tab/>
        <w:tab/>
        <w:t xml:space="preserve">______________ М.А.Мальцев </w:t>
      </w:r>
    </w:p>
    <w:p>
      <w:pPr>
        <w:pStyle w:val="Normal"/>
        <w:rPr/>
      </w:pPr>
      <w:r>
        <w:rPr>
          <w:sz w:val="24"/>
          <w:szCs w:val="24"/>
        </w:rPr>
        <w:t>______________  2008 года</w:t>
        <w:tab/>
        <w:tab/>
        <w:tab/>
        <w:tab/>
        <w:tab/>
        <w:t>______________ 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 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Ю ОБ  АУКЦИО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 проведение реконструкции патологоанатомического корпус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ская клиническая больница № 4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Пермь, 200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сение изменений в документацию об аукцион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вещение № 535А/1 от 02.09.2008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еконструкции пато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принял решение о внесении изменений в документацию об аукционе (извещение № 535А от 26.08.2008 г.) о проведении  открытого аукциона 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 следующих измен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Пункт 1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окументации об аукционе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«1. 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став и объем работ открытого аукциона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 определены локальными сметными расчетами, указанными в  техническом задании документации об аукционе (Приложение 6)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есто выполнения работ: </w:t>
      </w:r>
      <w:r>
        <w:rPr>
          <w:b/>
          <w:sz w:val="24"/>
          <w:szCs w:val="24"/>
        </w:rPr>
        <w:t>г. Пермь, ул. Грачева, 12, литер С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</w:t>
      </w:r>
      <w:r>
        <w:rPr>
          <w:b/>
          <w:sz w:val="24"/>
          <w:szCs w:val="24"/>
        </w:rPr>
        <w:t>7 817 393,00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– в течение 5 дней со дня подписа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аксимальный срок выполнения работ – </w:t>
      </w:r>
      <w:r>
        <w:rPr>
          <w:b/>
          <w:sz w:val="24"/>
          <w:szCs w:val="24"/>
        </w:rPr>
        <w:t xml:space="preserve"> 5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 гарантии должен распространяться на все виды работ и составлять 100 %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 состав работ по предмету контракта входят следующие основные рабо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. Общестроительные работы, в т.ч.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борка покрытий кровель – 295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емонт кладки стен отдельными местами: кирпичной – 2,2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емонт штукатурки внутренних стен по камню и бетону цементно-известковым раствором – 28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иление конструктивных элементов стен кирпичных стальными стяжами(поясами) – 0,1448 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лестниц по готовому основанию из отдельных ступеней гладких – 31,51 м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монолитных площадок – 0,8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борка монолитных перекрытий железобетонных – 55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борка кирпичных перегородок на отдельные кирпичи – 203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Кладка отдельных участков стен из кирпича внутренних – 5,69 м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в жилых и общественных зданиях оконных блоков – 64,854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блоков в наружных и внутренних дверных проемах в каменных стенах – 91,98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панелей перекрытий с опиранием на 2 стороны площадью: до 10 м2 – 35 ш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монолитных участков при сборном железобетонном перекрытии – 0,6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Кладка из керамического одинарного полнотелого кирпича стен внутренних: при высоте этажа до 4м – 40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двесных потолков из гипсокартонных листов на одноуровневом металлическом каркасе – 319,0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 покрытий полов: из керамических плиток – 212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подстилающих слоев бетонных – 38,36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работка грунта в отвал экскаваторами – 109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Засыпка траншей и котлованов с перемещением грунта до 5 м бульдозерами – 10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железобетонных фундаментов общего назначения – 41,6 м3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Устройство кровли в т.ч.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ерекрытий с укладкой балок по стенам каменным с накатом из досок – 306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гнезащитное покрытие деревянных конструкций мансард и элементов кровли – 1162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ветрозащиты – 306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подвесных потолков из гипсокартонных листов на одноуровневом металлическом каркасе – 306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стропил – 8,152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карнизов – 95,56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пароизоляции оклеечной в один слой – 350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гнезащитное покрытие деревянных конструкций мансард и элементов кровли – 596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кровель из различных типов из металлочерепицы – 350 м2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Выполняемые работы  должны отвечать следующим требованиям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работы должны производиться в соответствии с локальным сметным расчетом и проектно-сметной документации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предусматриваемое к монтажу оборудование должно быть новым, не бывшим в употреблении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Заказчик по согласованию с подрядчиком  при исполнении контракта вправе изменить объем всех предусмотренных контрактом  работ не более чем на десять процентов такого объема в случае выявления потребности в дополнительных 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, но не более чем на десять процентов такой цены контракта,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 муниципального контракта не допускается перемена подрядчика за исключением случаев, если новый подрядчик является правопреемником подрядчика по такому контракту вследствие реорганизации юридического лица в форме  преобразования, слияния или присоедин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.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Абзац 1 пункта  1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Для участия в аукционе участник размещения заказа может с 27.08.2008 г. до 10 часов 00 минут 09.10.2008 г. подать в запечатанном и адресованном заказчику конверте заявку на участие в аукционе, оформленную в соответствии с настоящей документацией об аукционе с учетом поправок (Извещение № 535А/2 от 17.09.2008 г.), по адресу:  г. Пермь, ул. Ким, 2каб. 209. На конверте должно быть </w:t>
      </w:r>
      <w:r>
        <w:rPr>
          <w:sz w:val="24"/>
          <w:szCs w:val="24"/>
          <w:u w:val="single"/>
        </w:rPr>
        <w:t>указано название открытого аукциона</w:t>
      </w:r>
      <w:r>
        <w:rPr>
          <w:sz w:val="24"/>
          <w:szCs w:val="24"/>
        </w:rPr>
        <w:t>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Пункт 1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С 27.08.2008 г. до 04.10.2008 г.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запроса, заказчик в письменной форме ответит на запрос, полученный не позднее 04.10.2008 г. и в течение одного дня со дня направления разъяснения положений документации об аукционе по запросу участника размещения заказа  разместит разъяснения на сайте администрации города Перм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Абзац 1 пункта 1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зложить в новой редак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ачало рассмотрения заявок на участие в аукционе назначено </w:t>
      </w:r>
      <w:r>
        <w:rPr>
          <w:b/>
          <w:sz w:val="24"/>
          <w:szCs w:val="24"/>
        </w:rPr>
        <w:t>на 10 часов 00 мину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9.10.2008 г.</w:t>
      </w:r>
      <w:r>
        <w:rPr>
          <w:sz w:val="24"/>
          <w:szCs w:val="24"/>
        </w:rPr>
        <w:t xml:space="preserve"> по адресу: г. Пермь, ул. Ким, 2, каб. 2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Абзац 1 пункта 1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зложить в новой редакции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Проведение аукциона назначено на </w:t>
      </w:r>
      <w:r>
        <w:rPr>
          <w:b/>
          <w:color w:val="000000"/>
          <w:sz w:val="24"/>
          <w:szCs w:val="24"/>
        </w:rPr>
        <w:t>«13» часов «20» минут «22» октября 2008 г.</w:t>
      </w:r>
      <w:r>
        <w:rPr>
          <w:color w:val="000000"/>
          <w:sz w:val="24"/>
          <w:szCs w:val="24"/>
        </w:rPr>
        <w:t xml:space="preserve"> по адресу: г. Пермь, ул. Сибирская, 17 б (Управление муниципального заказа, 2 этаж, Зал заседаний).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/>
        <w:t>6. Приложение № 6 изложить в новой редакции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4:00Z</dcterms:created>
  <dc:creator>2</dc:creator>
  <dc:description/>
  <cp:keywords/>
  <dc:language>en-US</dc:language>
  <cp:lastModifiedBy>ОВМСК</cp:lastModifiedBy>
  <cp:lastPrinted>2008-09-17T14:00:00Z</cp:lastPrinted>
  <dcterms:modified xsi:type="dcterms:W3CDTF">2008-09-17T08:01:00Z</dcterms:modified>
  <cp:revision>48</cp:revision>
  <dc:subject/>
  <dc:title>Извещение № ___ от _____02</dc:title>
</cp:coreProperties>
</file>