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>От  17  сентября 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422"/>
        <w:gridCol w:w="1863"/>
        <w:gridCol w:w="136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а деревянно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г. 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из линолеум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крытий на цементном растворе из плиток керамических, с негладкой поверхностью для полов одноцветных с красителем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53,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линтусов из плиток керамических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. 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покрытий полов бетонных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стройство покрытий из линолеума  насухо со свариванием полотнищ в стык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в.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противопожарно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линтусов поливинилхлоридных  на клее КН-2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. 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при автомобильных перевозках  мусор строительный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тлями-самосваломи (работающими вне карьеров), расстояние перевозки 30 км класс груза 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 «Детский сад № 390»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0:00Z</dcterms:created>
  <dc:creator>СОК</dc:creator>
  <dc:description/>
  <cp:keywords/>
  <dc:language>en-US</dc:language>
  <cp:lastModifiedBy>Альфия</cp:lastModifiedBy>
  <dcterms:modified xsi:type="dcterms:W3CDTF">2001-12-31T22:20:00Z</dcterms:modified>
  <cp:revision>2</cp:revision>
  <dc:subject/>
  <dc:title>Приложение №1 </dc:title>
</cp:coreProperties>
</file>