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4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17 сен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/>
        <w:t>(на приобретение сплавов на основе драгоценных мет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44 от «05» сентября 2008 г., (размещенном на официальном сайте Администрации города Перми «05» сентября 2008 г.)  до 17 часов «26» сентября 2008 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8-09-17T11:35:00Z</cp:lastPrinted>
  <dcterms:modified xsi:type="dcterms:W3CDTF">2008-09-17T05:35:00Z</dcterms:modified>
  <cp:revision>49</cp:revision>
  <dc:subject/>
  <dc:title>ЗАПРОС КОТИРОВОЧНОЙ ЦЕНЫ</dc:title>
</cp:coreProperties>
</file>