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оказание услуг охраны муниципального приюта для животных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сент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24"/>
          <w:szCs w:val="24"/>
          <w:u w:val="single"/>
        </w:rPr>
        <w:t>Сидомонова Татьяна Адольфовна – директор учреждения</w:t>
      </w: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Маслова Кристина Александр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</w:t>
      </w:r>
      <w:r>
        <w:rPr>
          <w:i/>
          <w:sz w:val="24"/>
          <w:szCs w:val="24"/>
          <w:u w:val="single"/>
        </w:rPr>
        <w:t>Сидомонова Татьяна Адольф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казание услуг охраны муниципального приюта для животных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11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сен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121 200 (сто двадцать одна тысяча двести 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содержание учреждения в 2008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Оказание услуг охраны муниципального приюта для животных, в соответствии с техническим заданием (приложение № 1 к извещению № 3 от 11  сент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31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уплату 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оказанные Исполнителем услуги осуществляется Заказчиком ежемесячно до 5-го числа месяца, следующего за расчетным, после предоставления счета и подписания Сторонами акта сдачи-приемки выполненных рабо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ЧОП «Ле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ОО «Охранное агентство «Промете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ООО «Охранное агентство «Прометей»  </w:t>
      </w:r>
      <w:r>
        <w:rPr>
          <w:sz w:val="24"/>
          <w:szCs w:val="24"/>
        </w:rPr>
        <w:t xml:space="preserve">и составил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113 928 (сто тринадцать тысяч девятьсот двадцать восемь)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ООО «Охранное агентство  «Промете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 Героев Хасана,15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113 928  (сто тринадцать тысяч девятьсот двадцать восемь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Сидо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К.А. Мас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ser</cp:lastModifiedBy>
  <cp:lastPrinted>2008-09-17T13:45:00Z</cp:lastPrinted>
  <dcterms:modified xsi:type="dcterms:W3CDTF">2008-09-17T07:47:00Z</dcterms:modified>
  <cp:revision>29</cp:revision>
  <dc:subject/>
  <dc:title>ПРОТОКОЛ ОЦЕНКИ И СОПОСТАВЛЕНИЯ ЗАЯВОК НА УЧАСТИЕ В КОНКУРСЕ </dc:title>
</cp:coreProperties>
</file>