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9     от  «17» сентября 2008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на оконных блоков в здании лицея(текущий ремонт), в рамках проекта « Новая школ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</w:t>
      </w:r>
      <w:r>
        <w:rPr/>
        <w:t xml:space="preserve">  замена оконных блоков в здании лицея ( текущий ремонт) по предписаниям ГПН,РПН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338 503,14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в рабочие дни с 09.00 час до 16.00 час (  приемная директора ) последний  день приема заявок    «26» сентября 2008 г .до  17.00 часов. С проектной документацией по данным работам можно ознакомиться  в рабочие дни  с 09.00 до 16.00 ( приемная директора)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3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.О.Директора МОУ   «Лицей № 5»                                                        Р.П.Казамбае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53:00Z</dcterms:created>
  <dc:creator>director</dc:creator>
  <dc:description/>
  <cp:keywords/>
  <dc:language>en-US</dc:language>
  <cp:lastModifiedBy>AXC</cp:lastModifiedBy>
  <cp:lastPrinted>2008-08-12T12:58:00Z</cp:lastPrinted>
  <dcterms:modified xsi:type="dcterms:W3CDTF">2008-09-17T03:46:00Z</dcterms:modified>
  <cp:revision>3</cp:revision>
  <dc:subject/>
  <dc:title>Муниципальное общеобразовательное учреждение «Лицей № 5» г</dc:title>
</cp:coreProperties>
</file>