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кущий ремонт в МОУ «Лицей № 5» г.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мена оконных блок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626"/>
        <w:gridCol w:w="2493"/>
        <w:gridCol w:w="2014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аспашных решето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4.5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спашных решето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4.5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 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7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оконных блоков из ПВХ профилей: поворотно-откидные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7,65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з листовой стали отливов шириной до 0,4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9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отремонтированной поверх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2.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откосов бумажно-слоистым пластиком или листами синтетических материалов на кле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 на облицов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2,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откосов по камню и бетону цементно- известковым раствором: с земли и ле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отремонтированной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по подготовленной поверхности поливинилацетатна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к качеству выполняемых работ и сроку гарантии; в случае обнаружения дефектов после приемки работ - исправление дефектов проводится за счет исполн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л</w:t>
      </w:r>
    </w:p>
    <w:p>
      <w:pPr>
        <w:pStyle w:val="Normal"/>
        <w:rPr/>
      </w:pPr>
      <w:r>
        <w:rPr/>
        <w:t>Зам.по АХЧ МОУ «Лицей № 5»_____________________/Р.П.Казамбаева/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01:00Z</dcterms:created>
  <dc:creator>director</dc:creator>
  <dc:description/>
  <cp:keywords/>
  <dc:language>en-US</dc:language>
  <cp:lastModifiedBy>AXC</cp:lastModifiedBy>
  <cp:lastPrinted>2008-08-12T12:05:00Z</cp:lastPrinted>
  <dcterms:modified xsi:type="dcterms:W3CDTF">2008-09-16T12:01:00Z</dcterms:modified>
  <cp:revision>2</cp:revision>
  <dc:subject/>
  <dc:title>ТЕХНИЧЕСКОЕ ЗАДАНИЕ</dc:title>
</cp:coreProperties>
</file>