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60 от 17 сентября 2008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ТЕХНИЧЕСКОЕ    ЗАДА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на оказание автотранспортных услуг (легковые автомобили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Спецификац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361"/>
        <w:gridCol w:w="3474"/>
        <w:gridCol w:w="2772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арка автотранспор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-31105 или эквивал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дни с 8-00 до 20-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074 или эквивал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дни с 8-30 до 17-3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ехнические характеристик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21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объем цилиндра, л, не мен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 бенз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-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-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л.с., не мен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19" w:leader="none"/>
        </w:tabs>
        <w:jc w:val="center"/>
        <w:rPr/>
      </w:pPr>
      <w:r>
        <w:rPr>
          <w:b/>
          <w:sz w:val="22"/>
          <w:szCs w:val="22"/>
        </w:rPr>
        <w:t>Главный врач МУ ГДКБ №13                                                 Токмакова О.Г.</w:t>
      </w:r>
    </w:p>
    <w:sectPr>
      <w:type w:val="nextPage"/>
      <w:pgSz w:w="11906" w:h="16838"/>
      <w:pgMar w:left="108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0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4:07:00Z</dcterms:created>
  <dc:creator>Kolcova</dc:creator>
  <dc:description/>
  <cp:keywords/>
  <dc:language>en-US</dc:language>
  <cp:lastModifiedBy>ОМТС</cp:lastModifiedBy>
  <dcterms:modified xsi:type="dcterms:W3CDTF">2008-09-17T05:29:00Z</dcterms:modified>
  <cp:revision>51</cp:revision>
  <dc:subject/>
  <dc:title>                                                                </dc:title>
</cp:coreProperties>
</file>