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hanging="818"/>
        <w:jc w:val="center"/>
        <w:rPr/>
      </w:pPr>
      <w:r>
        <w:rPr>
          <w:b/>
          <w:bCs/>
        </w:rPr>
        <w:t>ИЗВЕЩЕНИЕ №60 от 17 сентября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легкового автотранспорта</w:t>
      </w:r>
    </w:p>
    <w:p>
      <w:pPr>
        <w:pStyle w:val="Normal"/>
        <w:shd w:fill="FFFFFF" w:val="clear"/>
        <w:ind w:left="278" w:hanging="278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/>
      </w:pPr>
      <w:r>
        <w:rPr>
          <w:spacing w:val="-1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Чепкасова Татьяна Анатольевна, тел. 8(342)265-14-84), предусматривает осуществить за счет внебюджетных средств закупку способом запроса котировок услуг легкового автотранспорта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2"/>
          <w:szCs w:val="22"/>
        </w:rPr>
        <w:t>2490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Двести сорок девять тысяч) рублей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услуг: г. Пермь, ул. Лебедева, 44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2"/>
          <w:szCs w:val="22"/>
        </w:rPr>
        <w:t>Период оказания услуг: с момента заключения муниципального контракта по 31.12.2008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2"/>
          <w:szCs w:val="22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услуги ежемесячно в течение 10 (десяти) банковских дней с момента предоставления счета-фактуры и акта выполненных работ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оказании указанных услуг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местного времени 24 сентября 2008 г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5 сентября 2008 г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 5 дней и не позднее 6 дней от даты подписания протокола рассмотрения и оценки котировочных заявок.</w:t>
      </w:r>
    </w:p>
    <w:p>
      <w:pPr>
        <w:pStyle w:val="Normal"/>
        <w:ind w:left="-3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 ГДКБ№13                                                           Токмакова О.Г.</w:t>
      </w:r>
    </w:p>
    <w:p>
      <w:pPr>
        <w:pStyle w:val="Normal"/>
        <w:ind w:left="-36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2:00Z</dcterms:created>
  <dc:creator>Орлова ТМ</dc:creator>
  <dc:description/>
  <cp:keywords/>
  <dc:language>en-US</dc:language>
  <cp:lastModifiedBy>ОМТС</cp:lastModifiedBy>
  <cp:lastPrinted>2007-12-18T08:42:00Z</cp:lastPrinted>
  <dcterms:modified xsi:type="dcterms:W3CDTF">2008-09-17T05:30:00Z</dcterms:modified>
  <cp:revision>54</cp:revision>
  <dc:subject/>
  <dc:title>ИЗВЕЩЕНИЕ №68 от 14 августа 2007г</dc:title>
</cp:coreProperties>
</file>