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реализацию мероприятий в рамках проектной линии 2.1.5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аспорт меропри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45"/>
        <w:gridCol w:w="7446"/>
      </w:tblGrid>
      <w:tr>
        <w:trPr>
          <w:trHeight w:val="5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зиции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.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 Апробация модели  размещения муниципального задания на образовательные услуги в образовательных учреждениях города Перми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ак Татьяна Павловна, 233-56-06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 Зинаида Николаевна, 226-16-86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выполнения работ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0 сентября – 16 ноября 2008 года)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одели размещения  муниципального задания на образовательные услуги в образовательных учреждениях города Перми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тория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бразовательных учреждений города Перми, специалисты департамента образования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е требования к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rPr/>
            </w:pPr>
            <w:r>
              <w:rPr/>
              <w:t>2. 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на бумажном носителе – 2 экземпля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на электронном носителе – 1 экземпляр в формате </w:t>
            </w:r>
            <w:r>
              <w:rPr>
                <w:lang w:val="en-US"/>
              </w:rPr>
              <w:t>Wor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презентация – 1 экземпляр в  формате </w:t>
            </w:r>
            <w:r>
              <w:rPr>
                <w:lang w:val="en-US"/>
              </w:rPr>
              <w:t>PowerPoint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629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Менеджер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Координатор програм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 рублей (двести тысяч рублей)</w:t>
            </w:r>
          </w:p>
        </w:tc>
      </w:tr>
      <w:tr>
        <w:trPr>
          <w:trHeight w:val="3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 в течение 2-х недель после подписания акта приемки-сдачи рабо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 Детальный план реализации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27"/>
        <w:gridCol w:w="1724"/>
        <w:gridCol w:w="2136"/>
        <w:gridCol w:w="419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ализуемости модели размещения муниципального зад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о реализуемости модели размещения муниципального зад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Анализ соответствия разработанной документации нормативной базе федерального и муниципального уровн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размещения муниципального задания в образовательных учреждения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 по проведению процедуры размещения муниципального задания в образовательных учреждениях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конкретных мероприятий по работе с различными группами образовательных учреждений (ссылки на реальный опыт размещения МЗ с указанием учреждений в качестве примеров)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еханизмов оценивания показателей  муниципального зад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регламентов работы по   оцениванию показателей  муниципального зад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олжны содержать анализ показателей качества реальных учреждений с указанием путей решения проблем для различных групп учреж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еханизмов контроля за исполнением муниципального зад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апробации механизмов контроля за исполнением муниципального зад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материалы должны опираться на анализ отчетов реальных учреждений, протоколов работы комиссии по размещению М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 итогам апробации модели размещения муниципального зад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по итогам апробации модели размещения муниципального зад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и оценк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мещения муниципального зад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заимодействия учредителя и образовательного учрежд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оценивания показателей  муниципального зад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ханизмов контроля за исполнением муниципального зада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работы с заказчиком.</w:t>
            </w:r>
          </w:p>
          <w:p>
            <w:pPr>
              <w:pStyle w:val="Normal"/>
              <w:rPr/>
            </w:pPr>
            <w:r>
              <w:rPr/>
              <w:t>Приемка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сдачи рабо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тановленному образц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ОУ ДОВ «ИЦРСО»</w:t>
        <w:tab/>
        <w:tab/>
        <w:tab/>
        <w:tab/>
        <w:tab/>
        <w:tab/>
        <w:tab/>
        <w:t>Е.Н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68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04:00Z</dcterms:created>
  <dc:creator>dina</dc:creator>
  <dc:description/>
  <cp:keywords/>
  <dc:language>en-US</dc:language>
  <cp:lastModifiedBy>ICRSO</cp:lastModifiedBy>
  <cp:lastPrinted>2008-09-17T12:44:00Z</cp:lastPrinted>
  <dcterms:modified xsi:type="dcterms:W3CDTF">2008-09-17T06:50:00Z</dcterms:modified>
  <cp:revision>4</cp:revision>
  <dc:subject/>
  <dc:title>Техническое задание</dc:title>
</cp:coreProperties>
</file>