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5 от «17» сентября 2008 г. о проведении запроса котировок, мы, нижеподписавшиеся, предлагаем осуществить апробацию модели размещения муниципального задания на образовательные услуги в образовательных учреждениях города Перми в рамках проектной линии 2.1.5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30 сентября – 16 ноября 2008 год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200 000 (двести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12:00Z</dcterms:created>
  <dc:creator>Даша</dc:creator>
  <dc:description/>
  <cp:keywords/>
  <dc:language>en-US</dc:language>
  <cp:lastModifiedBy>ICRSO</cp:lastModifiedBy>
  <cp:lastPrinted>2007-12-05T15:29:00Z</cp:lastPrinted>
  <dcterms:modified xsi:type="dcterms:W3CDTF">2008-09-17T06:56:00Z</dcterms:modified>
  <cp:revision>4</cp:revision>
  <dc:subject/>
  <dc:title>КОТИРОВОЧНАЯ ЗАЯВКА</dc:title>
</cp:coreProperties>
</file>