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3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на</w:t>
      </w:r>
      <w:r>
        <w:rPr>
          <w:b/>
        </w:rPr>
        <w:t xml:space="preserve"> </w:t>
      </w:r>
      <w:r>
        <w:rPr>
          <w:b/>
          <w:sz w:val="22"/>
          <w:szCs w:val="22"/>
        </w:rPr>
        <w:t>поставку аппарата для лечебного плазмаферез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учреждения здравоохранения 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 17.09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ь – Селиванова Римма Владимировн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Члены комиссии: </w:t>
        <w:tab/>
        <w:t>Зотова Тамара Ивановна</w:t>
      </w:r>
    </w:p>
    <w:p>
      <w:pPr>
        <w:pStyle w:val="Normal"/>
        <w:ind w:left="2832" w:hanging="0"/>
        <w:rPr/>
      </w:pPr>
      <w:r>
        <w:rPr/>
        <w:t>Татаринова Екатерина Петровна</w:t>
      </w:r>
    </w:p>
    <w:p>
      <w:pPr>
        <w:pStyle w:val="Normal"/>
        <w:numPr>
          <w:ilvl w:val="1"/>
          <w:numId w:val="2"/>
        </w:numPr>
        <w:rPr/>
      </w:pPr>
      <w:r>
        <w:rPr/>
        <w:t>Секретарь: Власова Анжелика Андреевна</w:t>
      </w:r>
    </w:p>
    <w:p>
      <w:pPr>
        <w:pStyle w:val="Normal"/>
        <w:ind w:left="360" w:hanging="0"/>
        <w:rPr/>
      </w:pPr>
      <w:r>
        <w:rPr/>
        <w:tab/>
        <w:t>Кворум имеется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 заказчике:</w:t>
      </w:r>
    </w:p>
    <w:p>
      <w:pPr>
        <w:pStyle w:val="Normal"/>
        <w:ind w:left="360" w:hanging="0"/>
        <w:rPr/>
      </w:pPr>
      <w:r>
        <w:rPr/>
        <w:t>Наименование - 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Руководитель – Буторин Александр Сергеевич</w:t>
      </w:r>
    </w:p>
    <w:p>
      <w:pPr>
        <w:pStyle w:val="Normal"/>
        <w:ind w:left="360" w:hanging="0"/>
        <w:rPr/>
      </w:pPr>
      <w:r>
        <w:rPr/>
        <w:t>Адрес – г.Пермь, ул.Серпуховская, 11 а</w:t>
      </w:r>
    </w:p>
    <w:p>
      <w:pPr>
        <w:pStyle w:val="Normal"/>
        <w:ind w:left="360" w:hanging="0"/>
        <w:rPr/>
      </w:pPr>
      <w:r>
        <w:rPr/>
        <w:t>Телефон – 268 00 45</w:t>
      </w:r>
    </w:p>
    <w:p>
      <w:pPr>
        <w:pStyle w:val="Normal"/>
        <w:ind w:left="360" w:hanging="0"/>
        <w:rPr/>
      </w:pPr>
      <w:r>
        <w:rPr/>
        <w:t>3. 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аппарата для лечебного плазмафереза</w:t>
      </w:r>
    </w:p>
    <w:p>
      <w:pPr>
        <w:pStyle w:val="Normal"/>
        <w:jc w:val="center"/>
        <w:rPr/>
      </w:pPr>
      <w:r>
        <w:rPr/>
        <w:tab/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(извещение </w:t>
      </w:r>
      <w:r>
        <w:rPr>
          <w:b/>
        </w:rPr>
        <w:t>№ 32</w:t>
      </w:r>
      <w:r>
        <w:rPr/>
        <w:t xml:space="preserve"> от   </w:t>
      </w:r>
      <w:r>
        <w:rPr>
          <w:b/>
        </w:rPr>
        <w:t>04.09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04.09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Максимальная цена муниципального контракта </w:t>
      </w:r>
      <w:r>
        <w:rPr>
          <w:b/>
        </w:rPr>
        <w:t xml:space="preserve">    400 000,00 (Четыреста тысяч) рублей 00 копеек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Источник финансирования закупки  за счет </w:t>
      </w:r>
      <w:r>
        <w:rPr>
          <w:b/>
        </w:rPr>
        <w:t xml:space="preserve">средств бюджета города Перми  </w:t>
      </w:r>
    </w:p>
    <w:p>
      <w:pPr>
        <w:pStyle w:val="Normal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2232"/>
      </w:tblGrid>
      <w:tr>
        <w:trPr>
          <w:trHeight w:val="7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функции и парамет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работы по кров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л/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лучаемой плазмы не мене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л/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ованная объемная подача антикоагулянта в соотношении антикоагулянта к цельной кров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:10 до 1: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задания давления на выходе перфузионного насос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 до 250 мм  рт. с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статистического давления на входе плазмофильтр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300 мм  рт. с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дарный объем выброса насос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частота перемещения прижима насоса не мене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од/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ндикации времени экстракорпорального очищения кров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4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ая сигнализац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ая сигнализац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епрерывной работы не мене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получения плазмы не мене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мл в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 в экстракорпоральном контуре с мембранным плазмофильтром катетером и датчиком давления через соединение «Люер-Лок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ндикации объема перекачиваемого перфуза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10 литр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ппарата в режиме «Программирование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ппарата в режиме «Прокачка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аппарата в режиме «Работа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установки заданного пользователем давления перфузата в магистрали перед плазмофильтр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 аппарата при срабатывании датчиков, контролирующих попадание воздуха в экстракорпоральный конту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остановки аппарата, выдача звукового сигнала и сообщения на дисплее при пониженном уровне перфузата в ловушке ниже установленного ультразвукового датч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остановки аппарата, выдача звукового сигнала и сообщения на дисплее при попадании воздуха в магистраль на участке датчика воздуха емкостного тип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остановки аппарата, выдача звукового сигнала и сообщения на дисплее при продолжительности забора крови более 100 секун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остановки аппарата, выдача звукового сигнала и сообщения на дисплее при времени возврата крови более 100 секун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остановки аппарата, выдача звукового сигнала и сообщения на дисплее при повышении давления в магистрали более 300 мм рт. Ст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остановки аппарата, выдача звукового сигнала и сообщения на дисплее при незакрытой защитной крышке насос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установки программы аппарата и заданных значений параметров сеанса плазмафереза в исходное состояние при нажатии на кнопку «СБРОС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оочередного вывода на дисплей индуцируемых параметров при нажатии на кнопку «ИНДИК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роведения лечебного плазмаферез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роведения донорского плазмаферез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роведения аутогемотерапии (малого, среднего и большого объемов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заготовки аутоплаз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роведения плазмафереза по одноигольной схеме подключения пациента в стерильном экстракорпоральном контуре однократного применения при температуре окружающего воздуха в диапазоне положительных значений от 15° до 30° С, атмосферном давлении 97,3 до 105, Кпа (от 730 до 790 мм рт. Ст.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совместного использования с мембранным одноразовым плазмофильтром ПФМ-01-ТТ «Роса» и комплектом полимерных кровопроводящих магистралей КМАП-01-«Новопласт»  в экстракорпоральном контуре для лечебного и донорского плазмаферез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роведения автоматического объемного дозирования антикоагулянта в объемах лечебного и донорского плазмаферез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подачи стабилизированной антикоагулянтом крови через мембранный плазмофильт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разделения крови на плазму и форменные элемен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удаления плазмы в стерильную емк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возврата форменных элементов крови в вену через катете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индикации времени забора и возврата кров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защиты пациента от попадания в экстракорпоральный контур воздуха при проведении плазмафереза, основанная на независимом методе контроля с использованием не менее 2-х датчиков, ультразвукового и емкостного, работающие на разных физических принципах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восполнения физраствором удаленной плазмы с помощью контроля ультразвуковым датчик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защиты пациента при превышении предельного давления в контур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индикации объема перекачиваемого перфузата в пределах от 0 до 9 литр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индикации времени экстракорпорального очищения крови в пределах от 0 до 10 час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непрерывной работы аппарат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ппаратный режим использов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ный режим использова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мбранного плазмафереза с целью детоксикации организма больного при острых и хронических заболеваниях и заготовке плаз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аппарата с мембранным плазмофильтром и комплектом кровопроводящих магистрале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мер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аппарата с опорой фильтродержателя Д х Ш х В не мене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х320х520м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аппарата без опоры фильтродержателя Д х Ш х В не мене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х320х120м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аппарата не боле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 к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Режим  работ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ающее устройство для информации (сообщений) о готовности (не готовности) аппарата к работе, проводимом в данное время режиме работы и аварийной остановке аппара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уемое устройство для взвешивания получаемой плаз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подающее сигнал о наборе необходимого, заранее заданного, количества плаз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ы трековой мембран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микр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 инертный материал трековой мембран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азъемов для соедин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ер-Л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есткий корпус из ударопрочного полистирол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 мембранного плазмофильтра радиационным способ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мембранного плазмофильтра в рабочем диапазоне положительных температур в предела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° до 30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начального заполнения камер крови  не боле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кание крови в режиме безаппаратного плазмафереза при исходном гематокрите 40% и преддилюции 10% под действием силы тяжести с высоты 1 метр со скоростью не мене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л/ми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ирующее устройство антикоагулян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для сбора плазм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азъема с плазмофильтром и аппаратом для плазмаферез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ер-Л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стандарт соединения «Люер-Лок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O 594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я аппарата и магистралей в рабочем диапазоне температур окружающего воздуха в пределах положительных значен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° до 30°С</w:t>
            </w:r>
          </w:p>
        </w:tc>
      </w:tr>
      <w:tr>
        <w:trPr>
          <w:trHeight w:val="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магистралей при  избыточном внутреннем давлении 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П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раметр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питание аппарата осуществляется от сети переменного однофазного тока напряжение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, потребляемая аппаратом при номинальном напряжен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е питание аппарата осуществляется с номинальной частотой питающей сет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Г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Регистрационное удостоверение  Федеральной службы по надзору в сфере здравоохранения и социального развития России (Регистрационное свидетельство МЗ России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е заключение Федеральной службы по надзору в сфере защиты прав потребителей и благополучия челове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ль  аппарата плазмафереза  АМПлд-«ТТ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лектац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АМПлд-«ТТ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змофильтр ПФМ-01-Т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магистралей КМАП-01 «НОВОПЛАСТ-м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антикоагулянта цитрат докстроза(формулаА) 500</w:t>
            </w:r>
            <w:r>
              <w:rPr>
                <w:sz w:val="20"/>
                <w:szCs w:val="20"/>
                <w:lang w:val="en-US"/>
              </w:rPr>
              <w:t>m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тетер периферический в/в с доп. Портом </w:t>
            </w:r>
            <w:r>
              <w:rPr>
                <w:sz w:val="20"/>
                <w:szCs w:val="20"/>
                <w:lang w:val="en-US"/>
              </w:rPr>
              <w:t>G1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месяцев 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3 (трех) дней после 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</w:t>
      </w:r>
      <w:r>
        <w:rPr>
          <w:b/>
        </w:rPr>
        <w:t xml:space="preserve">цена предлагаемой продукции должна быть указана с учетом уплаты налогов, сборов и других обязательных платежей, с учетом расходов на доставку оборудования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д) </w:t>
      </w:r>
      <w:r>
        <w:rPr>
          <w:b/>
        </w:rPr>
        <w:t>оплата товаров будет произведена безналичным перечислением денежных средств в течение 15 банковских дней после постав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7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руппа ВЕК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1 45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  16.09.2008</w:t>
            </w:r>
          </w:p>
          <w:p>
            <w:pPr>
              <w:pStyle w:val="Normal"/>
              <w:rPr/>
            </w:pPr>
            <w:r>
              <w:rPr/>
              <w:t>в 9.0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Авиценн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   16.09.2008 </w:t>
            </w:r>
          </w:p>
          <w:p>
            <w:pPr>
              <w:pStyle w:val="Normal"/>
              <w:rPr/>
            </w:pPr>
            <w:r>
              <w:rPr/>
              <w:t>в 9.15 час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 xml:space="preserve">8.1. Признать котировочные заявки </w:t>
      </w:r>
      <w:r>
        <w:rPr>
          <w:b/>
        </w:rPr>
        <w:t xml:space="preserve"> ООО «Группа ВЕК»</w:t>
      </w:r>
      <w:r>
        <w:rPr/>
        <w:t xml:space="preserve"> и </w:t>
      </w:r>
      <w:r>
        <w:rPr>
          <w:b/>
        </w:rPr>
        <w:t xml:space="preserve">ООО «Авиценна» </w:t>
      </w:r>
      <w:r>
        <w:rPr/>
        <w:t xml:space="preserve">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>ООО «Группа ВЕК»</w:t>
      </w:r>
      <w:r>
        <w:rPr/>
        <w:t xml:space="preserve">   и составила  </w:t>
      </w:r>
      <w:r>
        <w:rPr>
          <w:b/>
        </w:rPr>
        <w:t>391 450,00 (Триста девяносто одна тысяча четыреста пятьдесят) рублей 00 копеек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Группа ВЕК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45, г.Пермь, ул.Луначарского, 7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91 450,00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(Триста девяносто одна тысяча четыреста пятьдесят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Авиценна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45, г.Пермь, Тополевый пер., 10 офис 20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400 000,00  (Четыреста  тысяч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11. Настоящий протокол подлежит  размещению на официальном сайте 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А.А.Власова</w:t>
        <w:tab/>
      </w:r>
    </w:p>
    <w:sectPr>
      <w:type w:val="nextPage"/>
      <w:pgSz w:w="11906" w:h="16838"/>
      <w:pgMar w:left="1701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3:18:00Z</dcterms:created>
  <dc:creator>Приемная</dc:creator>
  <dc:description/>
  <dc:language>en-US</dc:language>
  <cp:lastModifiedBy>Приемная</cp:lastModifiedBy>
  <cp:lastPrinted>2008-09-17T09:16:00Z</cp:lastPrinted>
  <dcterms:modified xsi:type="dcterms:W3CDTF">2008-09-17T03:18:00Z</dcterms:modified>
  <cp:revision>2</cp:revision>
  <dc:subject/>
  <dc:title>ПРОТОКОЛ №</dc:title>
</cp:coreProperties>
</file>