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3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поставку монитора для определения уровня насыщения крови кислородо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центральных венах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«Медико-санитарная часть № 3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17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</w:t>
      </w:r>
    </w:p>
    <w:p>
      <w:pPr>
        <w:pStyle w:val="Normal"/>
        <w:numPr>
          <w:ilvl w:val="0"/>
          <w:numId w:val="2"/>
        </w:numPr>
        <w:rPr/>
      </w:pPr>
      <w:r>
        <w:rPr/>
        <w:t>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имма Владимиров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отова Тамара Ивановна</w:t>
      </w:r>
    </w:p>
    <w:p>
      <w:pPr>
        <w:pStyle w:val="Normal"/>
        <w:ind w:left="2832" w:hanging="0"/>
        <w:rPr/>
      </w:pPr>
      <w:r>
        <w:rPr/>
        <w:t>Татаринова Екатерина Петровна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нжелика Андреевна</w:t>
      </w:r>
    </w:p>
    <w:p>
      <w:pPr>
        <w:pStyle w:val="Normal"/>
        <w:ind w:left="360" w:hanging="0"/>
        <w:rPr/>
      </w:pPr>
      <w:r>
        <w:rPr/>
        <w:tab/>
        <w:t>Кворум имеется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 xml:space="preserve">Наименование -  Муниципальное учреждение здравоохранения администрации города </w:t>
      </w:r>
    </w:p>
    <w:p>
      <w:pPr>
        <w:pStyle w:val="Normal"/>
        <w:ind w:left="360" w:hanging="0"/>
        <w:rPr/>
      </w:pPr>
      <w:r>
        <w:rPr/>
        <w:t>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лександр Сергеевич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монитора для определения уровня насыщения крови кислород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центральных венах во время оперативных вмешательств, реанимаци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нсивной терапии  в количестве  1 (одного)  комплект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33</w:t>
      </w:r>
      <w:r>
        <w:rPr/>
        <w:t xml:space="preserve"> от   </w:t>
      </w:r>
      <w:r>
        <w:rPr>
          <w:b/>
        </w:rPr>
        <w:t>04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04.09.2008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495 000,00 (Четыреста девяност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ять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 xml:space="preserve">5. Требованиями, установленными в извещении о проведении запроса котировок </w:t>
      </w:r>
    </w:p>
    <w:p>
      <w:pPr>
        <w:pStyle w:val="Normal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11"/>
        <w:gridCol w:w="1800"/>
      </w:tblGrid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66"/>
              <w:rPr/>
            </w:pPr>
            <w:r>
              <w:rPr>
                <w:b w:val="false"/>
                <w:sz w:val="16"/>
                <w:szCs w:val="16"/>
              </w:rPr>
              <w:t>№№</w:t>
            </w:r>
          </w:p>
          <w:p>
            <w:pPr>
              <w:pStyle w:val="10pt66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\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Требуемые функции и величины параметров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рование центральной венозной сату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 – спектрофотоме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тренда показателя центральной венозной сатурации за 45 мин., 90 мин., 3 ч, 6 ч, 12 ч, 24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 сигналы тревоги с возможностью коррекции порогов при переходе значения любого из показателей за установленные гра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архивирования данных на оптическом модуле монитора при транспортировке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интерактивный дисп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результатов мониторирования параметров на дисп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аты, текущего времени и времени мониторин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рибора не более 1,6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ибора, мм.,  не более 260 х 100 х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и физические парамет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защиты от электрического разряда - BF защита от дефибрил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асс защиты –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я к напряжению переменного тока питания – 220 V, 50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ляемая мощность – не более 25 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данных по интерфейсу RS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е менее 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Производителя на проведение технического обслуживания мони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роизводителя о качестве и полноте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для мониторинга, включающие фиброоптический рентгеноконтрастный датчик и центральный венозный кате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25 комплект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14 (четырнадцати)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боров и других обязательных платежей, с учетом расходов на доставк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борудования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 xml:space="preserve">оплата товаров будет произведена безналичным перечислением денежны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</w:t>
      </w:r>
    </w:p>
    <w:p>
      <w:pPr>
        <w:pStyle w:val="Normal"/>
        <w:ind w:left="360" w:hanging="0"/>
        <w:rPr/>
      </w:pPr>
      <w:r>
        <w:rPr/>
        <w:t>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лайн плю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16.09.2008</w:t>
            </w:r>
          </w:p>
          <w:p>
            <w:pPr>
              <w:pStyle w:val="Normal"/>
              <w:rPr/>
            </w:pPr>
            <w:r>
              <w:rPr/>
              <w:t>в 9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5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16.09.2008</w:t>
            </w:r>
          </w:p>
          <w:p>
            <w:pPr>
              <w:pStyle w:val="Normal"/>
              <w:rPr/>
            </w:pPr>
            <w:r>
              <w:rPr/>
              <w:t>в 9.05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заявки </w:t>
      </w:r>
      <w:r>
        <w:rPr>
          <w:b/>
        </w:rPr>
        <w:t xml:space="preserve"> ООО «Медлайн плюс» и ООО «Группа ВЕК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ОО «Медлайн плюс»</w:t>
      </w:r>
      <w:r>
        <w:rPr/>
        <w:t xml:space="preserve">   и составила  </w:t>
      </w:r>
      <w:r>
        <w:rPr>
          <w:b/>
        </w:rPr>
        <w:t xml:space="preserve">493 000,00 (Четыреста девяносто три тысячи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едлайн плюс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00, г.Пермь,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93 000,00  (Четыреста  девяносто три тысячи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Группа ВЕК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ул.Луначарского, 7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95 000, 00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Четыреста девяносто пять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11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/>
        <w:t>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20:00Z</dcterms:created>
  <dc:creator>Приемная</dc:creator>
  <dc:description/>
  <dc:language>en-US</dc:language>
  <cp:lastModifiedBy>Приемная</cp:lastModifiedBy>
  <cp:lastPrinted>2008-09-17T09:16:00Z</cp:lastPrinted>
  <dcterms:modified xsi:type="dcterms:W3CDTF">2008-09-17T04:07:00Z</dcterms:modified>
  <cp:revision>5</cp:revision>
  <dc:subject/>
  <dc:title>ПРОТОКОЛ №</dc:title>
</cp:coreProperties>
</file>