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«17» сентября 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</w:rPr>
        <w:t xml:space="preserve">обследование строительных конструкций фундаментов, несущих стен и основания фундаментов здания  </w:t>
      </w:r>
      <w:r>
        <w:rPr>
          <w:b/>
          <w:spacing w:val="-3"/>
        </w:rPr>
        <w:t>МОУ ДОД «Дворец детского (юношеского) творчества» города Перми, расположенного по ул. Сибирская, 27а</w:t>
      </w:r>
      <w:r>
        <w:rPr>
          <w:b/>
          <w:spacing w:val="-3"/>
          <w:lang w:val="en-US"/>
        </w:rPr>
        <w:t xml:space="preserve"> </w:t>
      </w:r>
      <w:r>
        <w:rPr>
          <w:b/>
          <w:spacing w:val="-3"/>
        </w:rPr>
        <w:t>для дальнейшего проведения капитального ремонта зд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ОУ ДОД «Дворец детского (юношеского) творчества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00, г. Пермь, ул. Сибирская, дом № 27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47-0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lang w:val="en-US"/>
          </w:rPr>
          <w:t>gdtu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st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Пахолов Николай Михайл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бюджета города Перм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работ (услуг) способом запроса котировок: </w:t>
      </w:r>
      <w:r>
        <w:rPr>
          <w:b/>
        </w:rPr>
        <w:t xml:space="preserve">обследование строительных конструкций фундаментов, несущих стен и основания фундаментов здания  </w:t>
      </w:r>
      <w:r>
        <w:rPr>
          <w:b/>
          <w:spacing w:val="-3"/>
        </w:rPr>
        <w:t>МОУ ДОД «Дворец детского (юношеского) творчества» города Перми, расположенного по ул. Сибирская, 27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работ, объемы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 №1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Смета №1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мета №2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лагает заинтересованным лицам подать котировочные  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614000, г. Пермь, ул. Сибирская, дом №  27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выполнения работ: до 25 декабр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498982.00 (четыреста девяносто восемь тысяч девятьсот восемьдесят два) рубля 00 коп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услуг будет произведена безналичным перечислением  денежных средств </w:t>
      </w:r>
      <w:r>
        <w:rPr>
          <w:rFonts w:cs="Courier New" w:ascii="Courier New" w:hAnsi="Courier New"/>
          <w:sz w:val="18"/>
          <w:szCs w:val="18"/>
        </w:rPr>
        <w:t>в течении десяти банковских дней после подписания акта приемки выполненных работ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адресу: 614000 г. Пермь, ул. Сибирская, 29, каб. 220 </w:t>
      </w:r>
      <w:r>
        <w:rPr>
          <w:b/>
          <w:sz w:val="20"/>
          <w:szCs w:val="20"/>
        </w:rPr>
        <w:t>с 18 сентябр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08 г.  по 26 сентября 2008г. в рабочее время. Заявки, присланные по факсу и электронной почте должны быть подтверждены курьером до 26 сентябр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работ (услуг)  должна  быть указана  с учетом следующих расходов: </w:t>
      </w:r>
      <w:r>
        <w:rPr>
          <w:rFonts w:cs="Courier New" w:ascii="Courier New" w:hAnsi="Courier New"/>
          <w:sz w:val="18"/>
          <w:szCs w:val="18"/>
        </w:rPr>
        <w:t>всех расходов, в том числе уплату налогов, сборов и других обязательных платеж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Директор                                  __________________________                     Рослякова Н. М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tu@pst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51:00Z</dcterms:created>
  <dc:creator>tevelevadb</dc:creator>
  <dc:description/>
  <cp:keywords/>
  <dc:language>en-US</dc:language>
  <cp:lastModifiedBy>Nik</cp:lastModifiedBy>
  <cp:lastPrinted>2007-02-01T15:14:00Z</cp:lastPrinted>
  <dcterms:modified xsi:type="dcterms:W3CDTF">2008-09-17T09:08:00Z</dcterms:modified>
  <cp:revision>9</cp:revision>
  <dc:subject/>
  <dc:title>ЗАПРОС КОТИРОВОЧНОЙ ЦЕНЫ</dc:title>
</cp:coreProperties>
</file>