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42" w:hRule="atLeast"/>
        </w:trPr>
        <w:tc>
          <w:tcPr>
            <w:tcW w:w="957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Смета </w:t>
            </w:r>
            <w:r>
              <w:rPr>
                <w:sz w:val="28"/>
              </w:rPr>
              <w:t>№</w:t>
            </w:r>
            <w:r>
              <w:rPr>
                <w:sz w:val="28"/>
                <w:lang w:val="en-US"/>
              </w:rPr>
              <w:t>1.</w:t>
            </w:r>
          </w:p>
        </w:tc>
      </w:tr>
      <w:tr>
        <w:trPr>
          <w:trHeight w:val="452" w:hRule="atLeast"/>
        </w:trPr>
        <w:tc>
          <w:tcPr>
            <w:tcW w:w="957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Техническое обследование строительных конструкций фундаментов и несущих стен здания МОУ ДОД "Дворец детского (юношеского) творчества" расположенного по. ул. Сибирская, 27/а, в Ленинском районе г. Перм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/>
              <w:t>Смета составлена на основании сборника цен на обмерно-обследовательские (изыскательские) работы по выявлению технического состояния строительных конструкций промышленных зданий и сооружений с разработкой мероприятий и рабочих чертежей по ремонту, усилению и восстановлению. ЦНИИПРОМЗДАНИЙ, М., 1991 г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567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ный объем корпуса: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та здания: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842"/>
        <w:gridCol w:w="212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/п.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Наименование работ/обоснование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счет стоимости в ценах 1991 г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счет стоимости в текущих ценах.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сбора исходных данных.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802 * 1.15 * 22.36(Цена) * 124.45(Объем/100) = 896.67руб.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Поправка к ценам 1991 г. Письмо №ВБ-1302/02 от 04.04.2008 о ценах на ПИР для строительства на </w:t>
            </w:r>
            <w:r>
              <w:rPr>
                <w:lang w:val="en-US"/>
              </w:rPr>
              <w:t>II</w:t>
            </w:r>
            <w:r>
              <w:rPr/>
              <w:t xml:space="preserve"> кВ. 2008 г. к = 30,09</w:t>
            </w:r>
          </w:p>
          <w:p>
            <w:pPr>
              <w:pStyle w:val="Normal"/>
              <w:jc w:val="right"/>
              <w:rPr/>
            </w:pPr>
            <w:r>
              <w:rPr/>
              <w:t>принят к = 23</w:t>
            </w:r>
          </w:p>
          <w:p>
            <w:pPr>
              <w:pStyle w:val="Normal"/>
              <w:jc w:val="right"/>
              <w:rPr/>
            </w:pPr>
            <w:r>
              <w:rPr/>
              <w:t>13997.05 * 23 = 321932руб.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сложности работ - 2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3.1. = 0.2802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3.3. = 1.15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ена = 22.36 руб./100м.куб.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.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6.67 руб.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изыскательских работ по определению состояния и несущей способности строительных конструкций.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428 * 1.3 * 1.15 * 42.56(Цена) * 124.45(Объем/100) = 2714.43руб.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сложности работ - 3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4.1. = 0.3428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4.4. = 1.3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4.5. = 1.15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ена = 42.56 руб./100м.куб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.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14.43 руб.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зработки конструктивных решений по ремонту и усилению.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428 * 1.15 * 1.3 * 27.68(Цена) * 124.45(Объем/100) = 1765.4руб.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сложности работ - 2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5.1. = 0.3428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5.3. = 1.15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5.6. = 1.3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ена = 27.68 руб./100м.куб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.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5.4 руб.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работ (п.п. 1 - 3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76.5 руб.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12 * 1.79 * 1.2 * 5376.5 = 13997.05руб.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1.10. = 1.212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сложности здания - 2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2.1. = 1.79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2.8. = 1.2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(п.п. 1 - 5):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97.05 руб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1932 руб.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обследование строительных конструкций: 321 932.00 руб. (триста двадцать одна тысяча девятьсот тридцать два рубля 00 копеек)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et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9:22:00Z</dcterms:created>
  <dc:creator>Елена</dc:creator>
  <dc:description/>
  <cp:keywords/>
  <dc:language>en-US</dc:language>
  <cp:lastModifiedBy>Eron</cp:lastModifiedBy>
  <dcterms:modified xsi:type="dcterms:W3CDTF">2008-09-12T03:06:00Z</dcterms:modified>
  <cp:revision>2</cp:revision>
  <dc:subject/>
  <dc:title>Client</dc:title>
</cp:coreProperties>
</file>