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6405" w:leader="none"/>
        </w:tabs>
        <w:rPr>
          <w:rFonts w:ascii="Times New Roman" w:hAnsi="Times New Roman" w:cs="Times New Roman"/>
          <w:b/>
          <w:b/>
          <w:spacing w:val="-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7145</wp:posOffset>
                </wp:positionV>
                <wp:extent cx="2698750" cy="1468120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1468080"/>
                          <a:chOff x="0" y="0"/>
                          <a:chExt cx="2698920" cy="146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892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7680" y="0"/>
                              <a:ext cx="111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19080"/>
                            <a:ext cx="262908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УТВЕРЖДА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МОУ ДОД «ДД(Ю)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Н.М.Росляк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___»__________________2008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.35pt;width:212.5pt;height:115.6pt" coordorigin="5580,27" coordsize="4250,2312">
                <v:group id="shape_0" style="position:absolute;left:5580;top:27;width:4250;height:100">
                  <v:shape id="shape_0" coordsize="339,272" path="m0,272l4,0l339,0e" stroked="t" o:allowincell="f" style="position:absolute;left:5580;top:27;width:174;height: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655;top:27;width:174;height:9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44;top:57;width:4139;height:2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УТВЕРЖДА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МОУ ДОД «ДД(Ю)Т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Н.М.Росляко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___»__________________2008 г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pacing w:val="-3"/>
        </w:rPr>
        <w:t>Приложение №2</w:t>
        <w:tab/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ТЕХНИЧЕСКОЕ  ЗАДАНИЕ № 1</w:t>
      </w:r>
    </w:p>
    <w:p>
      <w:pPr>
        <w:pStyle w:val="Normal"/>
        <w:tabs>
          <w:tab w:val="clear" w:pos="708"/>
          <w:tab w:val="left" w:pos="-720" w:leader="none"/>
          <w:tab w:val="center" w:pos="4819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на обследование строительных конструкций фундаментов, несущих стен и основания фундаментов здания  МОУ ДОД «Дворец детского (юношеского) творчества» города Перми, расположенного по ул. Сибирская, 27/а, Ленинский район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4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ечень основных данных и требова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и его адре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ДД(Ю)Т» по адресу ул. Сибирская, 27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а г.Пер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–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след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ально-инструментальное обследо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характеристика объе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</w:t>
            </w:r>
            <w:r>
              <w:rPr>
                <w:rFonts w:cs="Times New Roman" w:ascii="Times New Roman" w:hAnsi="Times New Roman"/>
                <w:spacing w:val="-3"/>
              </w:rPr>
              <w:t xml:space="preserve"> ДОД «Дворец детского (юношеского) творчества</w:t>
            </w:r>
            <w:r>
              <w:rPr>
                <w:rFonts w:cs="Times New Roman" w:ascii="Times New Roman" w:hAnsi="Times New Roman"/>
              </w:rPr>
              <w:t>»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ирпичные стены;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ундаменты ленточные, бутовые;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 перекрытия – по деревянным балкам;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рыша – чердачная, скатная;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ровля металлическая по деревянной обрешет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бслед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технического состояния строительных конструкций здания для проведения капитального ремонта. Подготовка исходной информации для разработки проектно-сметной документации на капитальный ремон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и, подлежащие обследованию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нование фундаменто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ундамен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стен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колонны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толбы, стой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Подготовительные работ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Ознакомление с объектом обсле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Изучение имеющейся проектной, исполнительной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ой документации на обследуемое з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Обследование строительных конструкц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Осмотр строительных конструк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Обмеры  обследуемых конструкций с  замерами геометрических размеров и сечений элементов,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азработкой обмерных чертеж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3. Освидетельствование конструк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Фотофиксация дефектов и повреждений конструк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4. Составление  дефектных ведомостей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Определение физико-механических свойств материалов, составляющих конструкции, фактическое состоя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Инженерно-геологические работ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олевые рабо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Лабораторные рабо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Камеральная обработ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4. Оценка технического состояния стро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трукц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Анализ обнаруженных дефектов и повреждений, причин их появления, рекомендации по устранению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Выполнение поверочных расчетов по действующим строительным нормам и правилам (при необходимости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Составление заключения о техническом состоянии конструкций по результатам обследования с разработкой противоаварийных мероприяти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.4. Технико-экономическое обоснование проведения капитального ремон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выполнения работ по первому этап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45 рабочих дней со дня подписания контр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Б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условия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по результатам технического обследования выдать в 4 экземплярах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овать с организацией имеющей лицензию на осуществление деятельности по техническому надзору за капитальным ремонт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ю вскрытий конструкций и производство этих работ, а также заделку вскрытых мест производит подрядчик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вскрытии строительных конструкций приглашать представителя заказчика. </w:t>
            </w:r>
          </w:p>
        </w:tc>
      </w:tr>
    </w:tbl>
    <w:p>
      <w:pPr>
        <w:pStyle w:val="Normal"/>
        <w:ind w:right="-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зработал_____________________________________________________/_____________________/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720" w:leader="none"/>
        </w:tabs>
        <w:spacing w:before="0" w:after="200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eastAsia="Times New Roman" w:cs="Times New Roman"/>
      <w:spacing w:val="-3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. указ. литературы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pacing w:val="-3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3:34:00Z</dcterms:created>
  <dc:creator>Sergey</dc:creator>
  <dc:description/>
  <cp:keywords/>
  <dc:language>en-US</dc:language>
  <cp:lastModifiedBy>Nik</cp:lastModifiedBy>
  <cp:lastPrinted>2008-09-15T11:10:00Z</cp:lastPrinted>
  <dcterms:modified xsi:type="dcterms:W3CDTF">2008-09-17T08:57:00Z</dcterms:modified>
  <cp:revision>12</cp:revision>
  <dc:subject/>
  <dc:title/>
</cp:coreProperties>
</file>