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частичную замену окон на ПВ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34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сентября 2008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  <w:u w:val="single"/>
        </w:rPr>
        <w:t>Путина Раиса Аким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Землянская Еле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_____________</w:t>
      </w:r>
      <w:r>
        <w:rPr>
          <w:sz w:val="24"/>
          <w:szCs w:val="24"/>
          <w:u w:val="single"/>
        </w:rPr>
        <w:t>Хорькова Наталья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Александрова Елена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343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утина Раиса Аким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 Пермь ул. Карбышева, 3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38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20"/>
          <w:tab w:val="left" w:pos="7159" w:leader="none"/>
        </w:tabs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_________Текущий ремонт, (частичная замена окон)</w:t>
        <w:tab/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1 от 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 xml:space="preserve">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 xml:space="preserve">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499933,15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Департамент 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Текущий ремонт замена оконных блоков ПВХ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 </w:t>
      </w:r>
      <w:r>
        <w:rPr>
          <w:u w:val="single"/>
        </w:rPr>
        <w:t>г. Пермь ул. Карбышева, 34 МДОУ «Детский сад № 343» г. Перм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до 15 декабря 2008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виды расходов,</w:t>
      </w:r>
      <w:r>
        <w:rPr/>
        <w:t xml:space="preserve"> </w:t>
      </w:r>
      <w:r>
        <w:rPr>
          <w:u w:val="single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.</w: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до 01. 11.2008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 - Гартвиг А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утихин Владимир Серге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03,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«ПИК» Пальянов Илья Николаеви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2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овострой» Анваров Сергей Альфат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120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айл Инжиниринг» - Гартвиг А.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10,00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утихин Владимир Серге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03,77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«ПИК» Пальянов Илья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2,88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Новострой» Анваров Сергей Альфатович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и составила 377150 (Триста семдесят семь тысяч сто пятьдесят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Новострой» Анваров Сергей Альфат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й адрес: 614070 г. Пермь, ул. Макаренко, 46-3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: 614101, г. Пермь, ул. Автозаводская,9 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/>
        <w:t>____________________</w:t>
      </w:r>
      <w:r>
        <w:rPr>
          <w:sz w:val="24"/>
          <w:szCs w:val="24"/>
          <w:u w:val="single"/>
        </w:rPr>
        <w:t>377150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(Триста семдесят семь тысяч сто пятьдесят ) рублей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ОК</cp:lastModifiedBy>
  <cp:lastPrinted>2008-09-17T14:32:00Z</cp:lastPrinted>
  <dcterms:modified xsi:type="dcterms:W3CDTF">2008-09-17T10:05:00Z</dcterms:modified>
  <cp:revision>18</cp:revision>
  <dc:subject/>
  <dc:title>ПРОТОКОЛ ОЦЕНКИ И СОПОСТАВЛЕНИЯ ЗАЯВОК НА УЧАСТИЕ В КОНКУРСЕ </dc:title>
</cp:coreProperties>
</file>