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Извещение № 134 от   17.09.2008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«Проведение культурно-массовых мероприятий, посвященных дню пожилого человека  для пенсионеров и ветеранов округа №29 в рамках ГЦП «Развитие городских микрорайонов на 2006-2010 гг.» (п. 29.2.4.1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Комисаренко Л.Л. тел. 244 09 02, предусматривает осуществить за счет средств г. Перми закупку способом запроса котировок «Проведение культурно-массовых мероприятий, посвященных дню пожилого человека  для пенсионеров и ветеранов округа №29 в рамках ГЦП «Развитие городских микрорайонов на 2006-2010 гг.» (п. 29.2.4.1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Максимальная цена контракта 30 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, срок и место оказания услуг, приведены в приложении № 1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 22 сентябр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на 5 день 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 будет произведена в </w:t>
      </w:r>
      <w:r>
        <w:rPr/>
        <w:t>течение 10 (десяти) банковских дней с момента подписания контракта, ЗАКАЗЧИК на расчетный счет ИСПОЛНИТЕЛЯ вносит предоплату в размере 100% от суммы муниципального контрак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Глава администрации района </w:t>
        <w:tab/>
        <w:t xml:space="preserve"> </w:t>
        <w:tab/>
        <w:tab/>
        <w:tab/>
        <w:tab/>
        <w:t xml:space="preserve">                                    В.И.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12:00Z</dcterms:created>
  <dc:creator>_</dc:creator>
  <dc:description/>
  <cp:keywords/>
  <dc:language>en-US</dc:language>
  <cp:lastModifiedBy>us2051</cp:lastModifiedBy>
  <cp:lastPrinted>2008-09-17T11:02:00Z</cp:lastPrinted>
  <dcterms:modified xsi:type="dcterms:W3CDTF">2008-09-17T06:28:00Z</dcterms:modified>
  <cp:revision>21</cp:revision>
  <dc:subject/>
  <dc:title>В рамках реализации городской целевой программы «Развитие городских микрорайонов в 2006-2010гг</dc:title>
</cp:coreProperties>
</file>