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133 от   17.09.2008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«Мероприятие, посвященное Дню пожилого человека, для жителей округа № 30 в рамках ГЦП  «Развитие городских микрорайонов на 2006-2010 гг. (п. 30.2.14)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Комисаренко Л.Л. тел. 244 09 02, предусматривает осуществить за счет средств г. Перми закупку способом запроса котировок «Мероприятие, посвященное Дню пожилого человека, для жителей округа № 30 в рамках ГЦП  «Развитие городских микрорайонов на 2006-2010 гг. (п. 30.2.14)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 250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22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Заказчиком предусмотрена предоплата Исполнителю в размере 30% </w:t>
      </w:r>
      <w:r>
        <w:rPr/>
        <w:t>от стоимости муниципального контракта на основе предоставленного счета</w:t>
      </w:r>
      <w:r>
        <w:rPr>
          <w:bCs/>
          <w:iCs/>
        </w:rPr>
        <w:t>. Оплата оказанных услуг осуществляется в</w:t>
      </w:r>
      <w:r>
        <w:rPr/>
        <w:t xml:space="preserve"> течение 10 рабочих дней с момента предоставления акта приемки-оплаты оказанных услуг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 xml:space="preserve">                                    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_</dc:creator>
  <dc:description/>
  <cp:keywords/>
  <dc:language>en-US</dc:language>
  <cp:lastModifiedBy>us2051</cp:lastModifiedBy>
  <cp:lastPrinted>2008-09-17T11:02:00Z</cp:lastPrinted>
  <dcterms:modified xsi:type="dcterms:W3CDTF">2008-09-17T05:02:00Z</dcterms:modified>
  <cp:revision>17</cp:revision>
  <dc:subject/>
  <dc:title>В рамках реализации городской целевой программы «Развитие городских микрорайонов в 2006-2010гг</dc:title>
</cp:coreProperties>
</file>