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извещению №133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т 17.09.2008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Мероприятие, посвященное Дню пожилого человека, для жителей округа № 30 в рамках ГЦП  «Развитие городских микрорайонов на 2006-2010 гг. </w:t>
      </w:r>
      <w:r>
        <w:rPr>
          <w:rFonts w:cs="Times New Roman" w:ascii="Times New Roman" w:hAnsi="Times New Roman"/>
          <w:b/>
          <w:bCs/>
          <w:sz w:val="24"/>
          <w:szCs w:val="24"/>
        </w:rPr>
        <w:t>(п. 30.2.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ализация творческого проекта в микрорайоне «Зеленое хозяйств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информации для жителей района о проведении мероприят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Проведение мероприятия 9 октября 2008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ассовый характер меропри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должительность мероприятия не менее 2 ча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удожественное оформление меропри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хническое обеспечение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обретение подарочной продукции на сумму не менее 105 тысяч рублей для вручения ветеранам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доставление программы праздн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астие творческих коллективов в праздничной програм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  <w:u w:val="single"/>
        </w:rPr>
        <w:t>Проведение мероприятий в ЦК им. А.Г. Солдат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едоставление фотоотчетов о творческом мероприя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зготовление пригласительных билетов в кол-ве 1000 шт. для ветеранов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ведение танцевальной программы для ветеранов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метная стоимость  проекта 250.000 руб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2:31:00Z</dcterms:created>
  <dc:creator>us1062</dc:creator>
  <dc:description/>
  <cp:keywords/>
  <dc:language>en-US</dc:language>
  <cp:lastModifiedBy>us2051</cp:lastModifiedBy>
  <cp:lastPrinted>2008-09-11T23:24:00Z</cp:lastPrinted>
  <dcterms:modified xsi:type="dcterms:W3CDTF">2008-09-17T05:01:00Z</dcterms:modified>
  <cp:revision>5</cp:revision>
  <dc:subject/>
  <dc:title>Приложение № 1</dc:title>
</cp:coreProperties>
</file>