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center"/>
        <w:rPr/>
      </w:pPr>
      <w:r>
        <w:rPr/>
        <w:t>Приложение № 1</w:t>
      </w:r>
    </w:p>
    <w:p>
      <w:pPr>
        <w:pStyle w:val="Normal"/>
        <w:ind w:left="11328" w:hanging="0"/>
        <w:rPr/>
      </w:pPr>
      <w:r>
        <w:rPr/>
        <w:t>к извещению о проведении запроса котировок  №1  от 17.09.2008г.</w:t>
      </w:r>
    </w:p>
    <w:p>
      <w:pPr>
        <w:pStyle w:val="Normal"/>
        <w:ind w:left="7605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ецификация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а приобретение мебели для муниципального бюджетного учреждения «Благоустройство Свердлов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54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65"/>
        <w:gridCol w:w="1701"/>
        <w:gridCol w:w="1701"/>
        <w:gridCol w:w="4110"/>
        <w:gridCol w:w="1007"/>
        <w:gridCol w:w="1555"/>
        <w:gridCol w:w="1559"/>
      </w:tblGrid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>м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*900*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ешница Ламинированное ДСП 22 мм. Регулируемые опоры. Кромка ПВХ 2 мм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66,5</w:t>
            </w:r>
          </w:p>
        </w:tc>
      </w:tr>
      <w:tr>
        <w:trPr>
          <w:trHeight w:val="50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риставная с зам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*500*7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ышка ЛДСП 22 мм. Кромка ПВХ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66,5</w:t>
            </w:r>
          </w:p>
        </w:tc>
      </w:tr>
      <w:tr>
        <w:trPr>
          <w:trHeight w:val="4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авка угл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*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Опора - хром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,75</w:t>
            </w:r>
          </w:p>
        </w:tc>
      </w:tr>
      <w:tr>
        <w:trPr>
          <w:trHeight w:val="42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ставк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*350*7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Опора - хром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7,5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одкатная с замком 3 ящ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*450*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26,4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тавка под мони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0*530*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85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-ов 5 се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390*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0,6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-ов 2 се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370*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9,2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и ЛДСП на 2 секции с зам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16 мм,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2,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и тонированное стекло 3 се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кло тонированное 5 мм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1,8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для одежды большой с зам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550*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5,3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малый с зам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*390*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2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5 секций с замком уз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*390*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47,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ллаж  углов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0*390*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,65</w:t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ь МД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*900*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Ф 30 мм. Опоры ЛДСП 3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0,95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ставка МДФ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*900*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Ф 30 мм. Опоры ЛДСП 32 мм. Кромка ПВ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8,45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3 ящика с замком МД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*450*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ышка,фасады МДФ 30 мм.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2,3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мба с дверкой с замком МД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*450*6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шка МДФ 30 мм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8,95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*390*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 ЛДСП 32 мм. Кант ПВХ 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2,45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для документов с зам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*390*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 ЛДСП 32 мм. Кант ПВХ 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2,4</w:t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сувени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*390*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 ЛДСП 32 мм. Кант ПВХ . Дверь стекло тонированное в рамке МДФ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8,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уральная кожа. Механизм кач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л поворотный для персон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-лифт. Обивка - ткань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5,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л поворотный для персон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-лифт. Обивка - ткань Регулировка спин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6,8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й каркас. Обивка -ткань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,6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й каркас. Обивка -кожвини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,4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12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us2051</dc:creator>
  <dc:description/>
  <cp:keywords/>
  <dc:language>en-US</dc:language>
  <cp:lastModifiedBy>каб0409-2</cp:lastModifiedBy>
  <dcterms:modified xsi:type="dcterms:W3CDTF">2008-09-17T06:53:00Z</dcterms:modified>
  <cp:revision>2</cp:revision>
  <dc:subject/>
  <dc:title>Приложение № 1</dc:title>
</cp:coreProperties>
</file>