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</w:t>
      </w:r>
    </w:p>
    <w:p>
      <w:pPr>
        <w:pStyle w:val="Normal"/>
        <w:jc w:val="center"/>
        <w:rPr/>
      </w:pPr>
      <w:r>
        <w:rPr>
          <w:b/>
        </w:rPr>
        <w:t>положений аукционной документации «На выполнение подрядных работ по строительству жилых домов для муниципальных нужд                                                     по ул.Сигаева, 4а (4, 5, 6, 7 п.к) и внеплощадочных сетей к жилым домам по ул.Сигаева, 2а, 4а» на запрос участника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правление жилищных отношений администрации города Перми</w:t>
      </w:r>
      <w:r>
        <w:rPr/>
        <w:t xml:space="preserve"> разъясняет положения аукционной документации «На выполнение подрядных работ по строительству жилых домов для муниципальных нужд  по ул.Сигаева, 4а (4, 5, 6, 7 п.к) и внеплощадочных сетей к жилым домам по ул.Сигаева, 2а, 4а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«В связи с внесением изменений 02.09.08 г. в аукционную документацию, размещенную на официальном сайте администрации города 26.08.08 г., просим сообщить распространяется ли требование п.7 в части стоимости выполненных работ в размере не менее 20% от начальной (максимальной) цены контракта?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«На Ваш запрос разъясняем, что при предоставлении документов, подтверждающих за последние 5 (пять) лет, предшествующих дате окончания срока подачи заявок на участие в аукционе (требование п.7 раздела 2, п.6 раздела 4 аукционной документации с учетом внесенных изменений), стоимость выполненных Вами работ по строительству, реконструкции, капитальному ремонту любых объектов капитального строительства, кроме временных построек, киосков, навесов и других подобных построек, должна составлять не менее 20 % от начальной (максимальной) цены контракт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54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8-09-17T15:43:00Z</cp:lastPrinted>
  <dcterms:modified xsi:type="dcterms:W3CDTF">2008-09-17T09:44:00Z</dcterms:modified>
  <cp:revision>7</cp:revision>
  <dc:subject/>
  <dc:title/>
</cp:coreProperties>
</file>