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40  от « 17 »  сентября 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 детская клиническая больница № 18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68, г. Пермь, ул. Орджоникидзе,159, бухгалтерия МУЗ «ГДКБ № 18»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(342) 237-11-07; 237-10-54; факс (342) 237-03-24,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Шуршалова Екатерина Юрь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7.10.2008  по 31.12.2008</w:t>
      </w:r>
    </w:p>
    <w:p>
      <w:pPr>
        <w:pStyle w:val="Normal"/>
        <w:rPr>
          <w:sz w:val="20"/>
        </w:rPr>
      </w:pPr>
      <w:r>
        <w:rPr>
          <w:sz w:val="20"/>
        </w:rPr>
        <w:t>Цена предполагаемой услуги является неизменной на время действия муниципального контракта, должна включать в себя все расходы, в т.ч. налоги (в т.ч. НДС), сборы и другие обязательные платеж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299 562 (двести девяносто девять тысяч пятьсот шестьдесят два ) рубля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плата товаров (работ, услуг) будет произведена безналичным перечислением денежных средств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ванс в размере 30% ежемесячно в срок до 10 числа  текущего месяц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 по форме согласно приложению № 2 по  вышеуказанному адресу </w:t>
      </w:r>
      <w:r>
        <w:rPr>
          <w:b/>
          <w:sz w:val="20"/>
        </w:rPr>
        <w:t xml:space="preserve">до 11 часов 00 минут  «29» 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 xml:space="preserve">сентябр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30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Ю.В. Лебедев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 40  от    « 17» сентября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dc:language>en-US</dc:language>
  <cp:lastModifiedBy>супер</cp:lastModifiedBy>
  <cp:lastPrinted>2008-09-17T14:33:00Z</cp:lastPrinted>
  <dcterms:modified xsi:type="dcterms:W3CDTF">2008-09-17T08:33:00Z</dcterms:modified>
  <cp:revision>11</cp:revision>
  <dc:subject/>
  <dc:title>ЗАПРОС КОТИРОВОЧНОЙ ЦЕНЫ</dc:title>
</cp:coreProperties>
</file>