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40 от 17 сентября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зучив направленное Вами Извещение 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№ 40 от 17 сентября 2008 года 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о проведении запроса котировок</w:t>
      </w:r>
      <w:r>
        <w:rPr>
          <w:sz w:val="20"/>
          <w:szCs w:val="20"/>
        </w:rPr>
        <w:t>, 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____________ (_____________________________________) рублей и включает в себ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Оплата товаров (работ, услуг) будет произведена безналичным перечислением денежных средств: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супер</cp:lastModifiedBy>
  <cp:lastPrinted>2008-09-16T15:23:00Z</cp:lastPrinted>
  <dcterms:modified xsi:type="dcterms:W3CDTF">2008-09-16T12:58:00Z</dcterms:modified>
  <cp:revision>5</cp:revision>
  <dc:subject/>
  <dc:title>Приложение № 2</dc:title>
</cp:coreProperties>
</file>