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1  от «17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помещений (цокольный этаж), ул. Коммунистическая, 109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Коммунистическая, 109, каб. 28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: (342) 236-99-86 факс: (342) 237-03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Староверова Ольга Алексеевн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</w:t>
      </w:r>
      <w:r>
        <w:rPr>
          <w:b/>
          <w:sz w:val="20"/>
          <w:szCs w:val="20"/>
        </w:rPr>
        <w:t xml:space="preserve">муниципального бюджета г. Перми </w:t>
      </w:r>
      <w:r>
        <w:rPr>
          <w:sz w:val="20"/>
          <w:szCs w:val="20"/>
        </w:rPr>
        <w:t>(программа ПРП «Качественное здравоохранение»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капитальный ремонт помещений (цокольный этаж) поликлиники № 1 МУЗ «ГДКБ № 18», ул. Коммунистическая, 1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и работ указаны в Техническом задании (приложение № 1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ул. Коммунистическая, 10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 (оказания услуг): в течение 45-ти календарных дней с момента подписания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 499 123  руб. 60 коп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70%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</w:t>
      </w:r>
    </w:p>
    <w:p>
      <w:pPr>
        <w:pStyle w:val="Normal"/>
        <w:jc w:val="both"/>
        <w:rPr/>
      </w:pPr>
      <w:r>
        <w:rPr>
          <w:sz w:val="20"/>
          <w:szCs w:val="20"/>
        </w:rPr>
        <w:t>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в письменной форме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«29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хранение, транспортные расходы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лавный врач                               __________________________                       Лебедев Ю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упер</cp:lastModifiedBy>
  <cp:lastPrinted>2008-09-04T11:35:00Z</cp:lastPrinted>
  <dcterms:modified xsi:type="dcterms:W3CDTF">2008-09-17T06:41:00Z</dcterms:modified>
  <cp:revision>42</cp:revision>
  <dc:subject/>
  <dc:title>ЗАПРОС КОТИРОВОЧНОЙ ЦЕНЫ</dc:title>
</cp:coreProperties>
</file>